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АДЕМИЯ НАУК АРМЯНСКОЙ ССР</w:t>
      </w:r>
    </w:p>
    <w:p>
      <w:pPr>
        <w:pStyle w:val="Normal"/>
        <w:jc w:val="center"/>
        <w:rPr/>
      </w:pPr>
      <w:r>
        <w:rPr/>
        <w:t>ОРДЕНА ТРУДОВОГО КРАСНОГО ЗНАМЕНИ</w:t>
      </w:r>
    </w:p>
    <w:p>
      <w:pPr>
        <w:pStyle w:val="Normal"/>
        <w:jc w:val="center"/>
        <w:rPr/>
      </w:pPr>
      <w:r>
        <w:rPr/>
        <w:t>ИНСТИТУТ ТОНКОЙ ОРГАНИЧЕСКОЙ ХИМИИ</w:t>
      </w:r>
    </w:p>
    <w:p>
      <w:pPr>
        <w:pStyle w:val="Normal"/>
        <w:jc w:val="center"/>
        <w:rPr/>
      </w:pPr>
      <w:r>
        <w:rPr/>
        <w:t>Им. А.Л. Мнджо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ИНТЕЗ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ЕТЕРОЦИКЛИЧЕСКИ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ЕДИНЕ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УС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XV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ДАТЕЛЬСТВО АН АРМЯНСКОЙ СС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ЕРЕВАН, 198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ОТ РЕДА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Шестнадцатый выпуск серии «Синтезы гетероциклических соединений» содержит описание методов получения тридцати производных тетрагидропирана и тиопирана, индола, изохинолина, пиримидина, тиофена, фурана и других гетероциклических систем, представляющих интерес в качестве исходных веществ в органическом синтезе.</w:t>
      </w:r>
    </w:p>
    <w:p>
      <w:pPr>
        <w:pStyle w:val="Normal"/>
        <w:jc w:val="both"/>
        <w:rPr/>
      </w:pPr>
      <w:r>
        <w:rPr/>
        <w:tab/>
        <w:t>В разработке методик данного выпуска участвовали, в основном сотрудники Института тонкой органической химии им. А.Л.Мнджояна АН Армянской ССР, химического факультета Ереванского государственного университета, Института органической химии АН Армянской ССР и коллеги из Венгерской Народной Республики.</w:t>
      </w:r>
    </w:p>
    <w:p>
      <w:pPr>
        <w:pStyle w:val="Normal"/>
        <w:jc w:val="both"/>
        <w:rPr/>
      </w:pPr>
      <w:r>
        <w:rPr/>
        <w:tab/>
        <w:t>Редакция благодарит всех авторов, приславших методики для шестнадцатого выпуска, и с вниманием рассмотрит новые предложения для последующих номеров сборник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0" w:name="стр7"/>
      <w:bookmarkEnd w:id="0"/>
      <w:r>
        <w:rPr/>
        <w:t>Амид 2,2-Диметил-4-тетрагидропиранилиден-</w:t>
      </w:r>
    </w:p>
    <w:p>
      <w:pPr>
        <w:pStyle w:val="Normal"/>
        <w:jc w:val="center"/>
        <w:rPr/>
      </w:pPr>
      <w:r>
        <w:rPr/>
        <w:t>циануксусной кислоты</w:t>
      </w:r>
    </w:p>
    <w:p>
      <w:pPr>
        <w:pStyle w:val="Normal"/>
        <w:jc w:val="both"/>
        <w:rPr/>
      </w:pPr>
      <w:r>
        <w:rPr/>
      </w:r>
      <w:bookmarkStart w:id="1" w:name="стр7"/>
      <w:bookmarkStart w:id="2" w:name="стр7"/>
      <w:bookmarkEnd w:id="2"/>
    </w:p>
    <w:p>
      <w:pPr>
        <w:pStyle w:val="Normal"/>
        <w:jc w:val="center"/>
        <w:rPr/>
      </w:pPr>
      <w:r>
        <w:rPr/>
        <w:drawing>
          <wp:inline distT="0" distB="0" distL="0" distR="0">
            <wp:extent cx="2630805" cy="819785"/>
            <wp:effectExtent l="0" t="0" r="0" b="0"/>
            <wp:docPr id="1" name="Картинка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С.Норавян, А.П.Мкртч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С.Т.Казарян, Г.М.Авети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100 мл, снабженную аппаратом Дин-Старка и обратным холодильником, помещают 12,8г (0,1 моля) 2,2-диметилтетрагидропиран-4-она, 8,4г (0,1 моля) цианацетамида, 12г ледяной уксусной кислоты, 6г сухого ацетата аммония и 80мл сухого бензола. Реакционную смесь кипятят до полного удаления воды. После охлаждения смесь нейтрализуют 10%-ным водным раствором углекислого калия. Бензольную часть отделяют и сушат над безводным сернокислым магнием. После отгонки растворителя продукт кристаллизуется. Т. пл. 140-150</w:t>
      </w:r>
      <w:r>
        <w:rPr>
          <w:rFonts w:eastAsia="Symbol" w:cs="Symbol" w:ascii="Symbol" w:hAnsi="Symbol"/>
        </w:rPr>
        <w:t></w:t>
      </w:r>
      <w:r>
        <w:rPr/>
        <w:t xml:space="preserve"> (из 30мл толуола). Выход 14,5-15,0г или 75,0-77,3% теоретического количества.</w:t>
      </w:r>
    </w:p>
    <w:p>
      <w:pPr>
        <w:pStyle w:val="Normal"/>
        <w:jc w:val="both"/>
        <w:rPr/>
      </w:pPr>
      <w:r>
        <w:rPr/>
        <w:tab/>
        <w:t xml:space="preserve">Амид 2,2-диметил-4-тетрагидропиранилиденциануксусной кислоты,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4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мол. вес 194,23 – белые кристаллы, хорошо растворимые в хлороформе, бензоле, ацетоне, нерастворимые в воде и эф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мид 2,2-диметил-4-тетрагидропиранилиденциануксусной кислоты получен только описанным выше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А.С.Норавян, А.Ш.Оганисян, С.А.Вартанян. Арм. хим. ж., 36, 108 (1983)</w:t>
      </w:r>
      <w:r>
        <w:br w:type="page"/>
      </w:r>
    </w:p>
    <w:p>
      <w:pPr>
        <w:pStyle w:val="Normal"/>
        <w:jc w:val="center"/>
        <w:rPr/>
      </w:pPr>
      <w:bookmarkStart w:id="3" w:name="стр8"/>
      <w:r>
        <w:rPr/>
        <w:t>Амид 1-метилиндол-3-карбоновой кислоты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8345" cy="1496695"/>
            <wp:effectExtent l="0" t="0" r="0" b="0"/>
            <wp:docPr id="2" name="рисунок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_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К.А.Геворкян, Г.Л.Папа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С.Г.Чшмаритян, Л.А.Матево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Нитрил 1-метилиндол-3-карбоновой кислоты</w:t>
      </w:r>
      <w:r>
        <w:rPr/>
        <w:t>. В полулитровую четырехгорлую круглодонную колбу, снабженную мешалкой, обратным холодильником, термометром и капельной воронкой помещают 15,9 г (0,1 моля) 1-метилиндол-3-альдегида (прим. 1), 12,0 г (0,2 моля) гидрохлорида гидроксиламина и 78 мл пиридина. Смесь нагревают до 80</w:t>
      </w:r>
      <w:r>
        <w:rPr>
          <w:rFonts w:eastAsia="Symbol" w:cs="Symbol" w:ascii="Symbol" w:hAnsi="Symbol"/>
        </w:rPr>
        <w:t></w:t>
      </w:r>
      <w:r>
        <w:rPr/>
        <w:t xml:space="preserve"> и, поддерживая эту температуру, прибавляют по каплям 55 мл уксусного ангидрида в течение 1,5 часа. Реакционная масса окрашивается в темно-красный цвет. Содержимое колбы перемешивают 2 ч при температуре 85-90</w:t>
      </w:r>
      <w:r>
        <w:rPr>
          <w:rFonts w:eastAsia="Symbol" w:cs="Symbol" w:ascii="Symbol" w:hAnsi="Symbol"/>
        </w:rPr>
        <w:t></w:t>
      </w:r>
      <w:r>
        <w:rPr/>
        <w:t xml:space="preserve"> и после охлаждения выливают в стакан, содержащий 250 мл воды и 250 г льда. Выпавшие кристаллы отфильтровывают, промывают холодной водой (250-300 мл) и перекристаллизовывают из 200 мл метилового спирта. Выход 12,9-13,5 г (83,3-86,5%), т. пл. 56-57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Амид 1-метилиндол-3-карбоновой кислоты</w:t>
      </w:r>
      <w:r>
        <w:rPr/>
        <w:t>. В двухгорлую круглодонную колбу емкостью 200 мл, снабженную мешалкой и обратным холодильником, помещают 10,0 г (0,064 моля) нитрила 1-метилиндол-3-карбоновой кислоты и 100 мл 10% водного раствора едкого натра. При перемешивании реакционную смесь интенсивно кипятят 4 ч. Реакционная масса окрашивается в темно-коричневый цвет. После охлаждения выпавший осадок отфильтровывают (прим. 2), промывают холодной водой до нейтральной реакции</w:t>
      </w:r>
      <w:r>
        <w:br w:type="page"/>
      </w:r>
    </w:p>
    <w:p>
      <w:pPr>
        <w:pStyle w:val="Normal"/>
        <w:jc w:val="both"/>
        <w:rPr/>
      </w:pPr>
      <w:r>
        <w:rPr/>
        <w:t>(около 250-300 мл). Растворяют при нагревании в 250 мл метилового спирта, добавляют 1г активированного угля, кипятят полчаса и фильтруют. Выход 8,3-8,5 г или (74,1-76,2%) теоретического количества</w:t>
      </w:r>
      <w:r>
        <w:rPr>
          <w:lang w:val="en-US"/>
        </w:rPr>
        <w:t>;</w:t>
      </w:r>
      <w:r>
        <w:rPr/>
        <w:t xml:space="preserve"> т. пл. 183-184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 xml:space="preserve">Амид 1-метилиндол-3-карбоновой кислоты.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0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, мол. вес. – 174,20 – белые иглообразные кристаллы, хорошо растворимые в обычных органических растворителях и нерастворимы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1-Метилиндол-3-альдегид получен по метод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Из фильтрата подкислением 10%-ной соляной кислотой получают 0,25-0,3 г или 4,5-5,3% 1-метилиндолил-3-карбоновую кислоту с т.пл. 205-205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мид-1-метилиндол-3-карбоновой кислоты получен только вышеописанным мет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lang w:val="en-US"/>
        </w:rPr>
      </w:pPr>
      <w:r>
        <w:rPr>
          <w:lang w:val="en-US"/>
        </w:rPr>
        <w:t>H.Wieland, W.Konz, H.Mittasch, Ann., 513, 1 (1934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en-US"/>
        </w:rPr>
        <w:t>Fr. Millich, E.F.Becker, J. Org. Chem., 23, 1096 (1958)</w:t>
      </w:r>
      <w:r>
        <w:br w:type="page"/>
      </w:r>
    </w:p>
    <w:p>
      <w:pPr>
        <w:pStyle w:val="Normal"/>
        <w:jc w:val="center"/>
        <w:rPr/>
      </w:pPr>
      <w:bookmarkStart w:id="4" w:name="стр10"/>
      <w:r>
        <w:rPr>
          <w:lang w:val="en-US"/>
        </w:rPr>
        <w:t>2-</w:t>
      </w:r>
      <w:r>
        <w:rPr/>
        <w:t>Амино-1-ацетил-5,5-диметил-3-циан-4,5-</w:t>
      </w:r>
    </w:p>
    <w:p>
      <w:pPr>
        <w:pStyle w:val="Normal"/>
        <w:jc w:val="center"/>
        <w:rPr/>
      </w:pPr>
      <w:r>
        <w:rPr/>
        <w:t>дигидро-7Н-пирано</w:t>
      </w:r>
      <w:r>
        <w:rPr>
          <w:lang w:val="en-US"/>
        </w:rPr>
        <w:t>/3,4-</w:t>
      </w:r>
      <w:r>
        <w:rPr/>
        <w:t>в</w:t>
      </w:r>
      <w:r>
        <w:rPr>
          <w:lang w:val="en-US"/>
        </w:rPr>
        <w:t>/</w:t>
      </w:r>
      <w:r>
        <w:rPr/>
        <w:t>пиррол</w:t>
      </w:r>
      <w:bookmarkEnd w:id="4"/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8005" cy="876935"/>
            <wp:effectExtent l="0" t="0" r="0" b="0"/>
            <wp:docPr id="3" name="рисунок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_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en-US"/>
        </w:rPr>
        <w:t xml:space="preserve">Предложили: </w:t>
      </w:r>
      <w:r>
        <w:rPr/>
        <w:t>А.С.Норавян, Е.Г.Пароник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Г.В.Мирзоян, А.П.Мкртчя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л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В круглодонную колбу емкостью 200 мл, снабженную водоотделителем с обратным холодильником, помещают 18,5 г (0,1 моля) 5-ацетамидо-2,2-диметилтетрагидропиран-4-она (см. “Синтезы гетероциклических соединений”, вып. 15, с.11), 6,6 г (0,1 моля) динитрила малоновой кислоты, 2 мл диэтиламина, 1 мл ледяной уксусной кислоты и 100 мл абсолютного бензола. Смесь кипятят до прекращения выделения воды (примерно 1-1,5 часа) (прим.). После охлаждения выпавшие кристаллы отфильтровывают, промывают 30 мл бензола и сушат на воздухе. Перекристаллизовывают из 100 мл этилового спирта. Выход 19,1-20,0 г или 81,8-85,7% теоретического количества;</w:t>
      </w:r>
      <w:r>
        <w:rPr/>
        <w:t xml:space="preserve"> т. пл. 180-181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2-Амино-1-ацетил-5,5-диметил-3-циан-4,5-дигидро-7Н-пирано</w:t>
      </w:r>
      <w:r>
        <w:rPr>
          <w:lang w:val="en-US"/>
        </w:rPr>
        <w:t>/3,4</w:t>
      </w:r>
      <w:r>
        <w:rPr/>
        <w:t>-в</w:t>
      </w:r>
      <w:r>
        <w:rPr>
          <w:lang w:val="en-US"/>
        </w:rPr>
        <w:t>/</w:t>
      </w:r>
      <w:r>
        <w:rPr/>
        <w:t xml:space="preserve">-пиррол, </w:t>
      </w:r>
      <w:r>
        <w:rPr>
          <w:lang w:val="en-US"/>
        </w:rPr>
        <w:t>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мол. вес 233,26 – белые кристаллы, растворимые в ацетоне, хлороформе и нерастворимые в вод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меч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При этом постепенно образуются кристаллы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Другие спообы получ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2-Амино-1-ацетил-5,5-диметил-3-циан-4,5-дигидро-7Н-пирано-/3,4-</w:t>
      </w:r>
      <w:r>
        <w:rPr/>
        <w:t>в</w:t>
      </w:r>
      <w:r>
        <w:rPr>
          <w:lang w:val="en-US"/>
        </w:rPr>
        <w:t>/</w:t>
      </w:r>
      <w:r>
        <w:rPr/>
        <w:t>пиррол получен только описанным выше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А.С.Норавян, Е.Г.Пароникян, С.А.Вартснян, ХГС, №11, 1464 (1983)</w:t>
      </w:r>
      <w:r>
        <w:br w:type="page"/>
      </w:r>
    </w:p>
    <w:p>
      <w:pPr>
        <w:pStyle w:val="Normal"/>
        <w:jc w:val="center"/>
        <w:rPr/>
      </w:pPr>
      <w:bookmarkStart w:id="5" w:name="стр12"/>
      <w:r>
        <w:rPr/>
        <w:t>2-Амино-5,5-диметил-4,5-дигидро-7Н-</w:t>
      </w:r>
    </w:p>
    <w:p>
      <w:pPr>
        <w:pStyle w:val="Normal"/>
        <w:jc w:val="center"/>
        <w:rPr/>
      </w:pPr>
      <w:r>
        <w:rPr/>
        <w:t>пирано</w:t>
      </w:r>
      <w:r>
        <w:rPr>
          <w:lang w:val="en-US"/>
        </w:rPr>
        <w:t>/3,4-d/</w:t>
      </w:r>
      <w:r>
        <w:rPr/>
        <w:t>тиазол</w:t>
      </w:r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771525"/>
            <wp:effectExtent l="0" t="0" r="0" b="0"/>
            <wp:docPr id="4" name="рисунок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_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С.Норавян, Е.Г.Пароник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А.П.Мкртчян, Г.В.Мирзо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50 мл, снабженную мешалкой, обратным холодильником, капельной воронкой, помещают 12,8 г (0,1 моля) 2,2-диметил-4-тетрагидропиранона (см. «Синтезы гетероциклических соединений», вып. 8, с.30), 4,6 г (0,11 моля) технического цианамида, 3,2 г (0,1 г-ат) серы и 10 мл этилового спирта. При перемешивании к смеси прибавляют по каплям 10 мл диэтиламина. Смесь кипятят на водяной бане до полного растворения серы. После окончания реакции (1-1,5 ч) смесь охлаждают и прибавляют к 100 мл воды. Водный раствор подкисляют 10%-ным раствором соляной кислоты до кислой реакции, промывают 20 мл эфира для извлечения непрореагировавшего кетона. Затем водный раствор подщелачивают 20%-ным раствором едкого натра до щелочной реакции и трижды экстрагируют хлороформом порциями по 50 мл. Хлороформный раствор сушат над углекислым калием, отгоняют растворитель. Осадок при стоянии в холодильнике в течение 12 ч кристаллизуется. Перекристаллизовывают из 30 мл этилового спирта. Выход 9,8-9,9 г или 53,3-53,8% теоретического количества</w:t>
      </w:r>
      <w:r>
        <w:rPr>
          <w:lang w:val="en-US"/>
        </w:rPr>
        <w:t>;</w:t>
      </w:r>
      <w:r>
        <w:rPr/>
        <w:t xml:space="preserve"> т.пл. 163-164</w:t>
      </w:r>
      <w:r>
        <w:rPr>
          <w:rFonts w:eastAsia="Symbol" w:cs="Symbol" w:ascii="Symbol" w:hAnsi="Symbol"/>
        </w:rPr>
        <w:t></w:t>
      </w:r>
      <w:r>
        <w:br w:type="page"/>
      </w:r>
    </w:p>
    <w:p>
      <w:pPr>
        <w:pStyle w:val="Normal"/>
        <w:jc w:val="both"/>
        <w:rPr/>
      </w:pPr>
      <w:r>
        <w:rPr/>
        <w:tab/>
        <w:t>2-Амино-5,5-диметил-4,5-дигидро-7Н-пирано</w:t>
      </w:r>
      <w:r>
        <w:rPr>
          <w:lang w:val="en-US"/>
        </w:rPr>
        <w:t>/3,4-d/</w:t>
      </w:r>
      <w:r>
        <w:rPr/>
        <w:t xml:space="preserve">тиазол, </w:t>
      </w: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S</w:t>
      </w:r>
      <w:r>
        <w:rPr/>
        <w:t>, мол. вес 184,26 – белые кристаллы, растворимые в эфире, ацетоне, хлоро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-Амино-5,5-диметил-4,5-дигидро-7Н-пирано</w:t>
      </w:r>
      <w:r>
        <w:rPr>
          <w:lang w:val="en-US"/>
        </w:rPr>
        <w:t>/3,4-d/</w:t>
      </w:r>
      <w:r>
        <w:rPr/>
        <w:t>тиазол получен только описанным выше способом.</w:t>
      </w:r>
      <w:r>
        <w:br w:type="page"/>
      </w:r>
    </w:p>
    <w:p>
      <w:pPr>
        <w:pStyle w:val="Normal"/>
        <w:jc w:val="center"/>
        <w:rPr/>
      </w:pPr>
      <w:bookmarkStart w:id="6" w:name="стр14"/>
      <w:r>
        <w:rPr/>
        <w:t>6-Амино-2,2-диметил-7-карбоксамидо-</w:t>
      </w:r>
    </w:p>
    <w:p>
      <w:pPr>
        <w:pStyle w:val="Normal"/>
        <w:jc w:val="center"/>
        <w:rPr/>
      </w:pPr>
      <w:r>
        <w:rPr/>
        <w:t>4Н-1,2-дигидротиофено-</w:t>
      </w:r>
      <w:r>
        <w:rPr>
          <w:lang w:val="en-US"/>
        </w:rPr>
        <w:t>/2,3-c/</w:t>
      </w:r>
      <w:r>
        <w:rPr/>
        <w:t>пиран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685800"/>
            <wp:effectExtent l="0" t="0" r="0" b="0"/>
            <wp:docPr id="5" name="рисуно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С.Норавян, А.П.Мкртч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А.Ш.Оганесян, С.Г.Казар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рехгорлую круглодонную колбу емкостью 200 мл, снабженную обратным холодильником, термометром и капельной воронкой, помещают 3,2 г (0,1 моля) порошкообразной серы, 19,4 г (0,1 моля) амида-2,2-диметил-тетрагидропиранилиденциануксусной кислоты (см. с. 7) и 80 мл 96%-ного этанола. При перемешивании нагревают до 55</w:t>
      </w:r>
      <w:r>
        <w:rPr>
          <w:rFonts w:eastAsia="Symbol" w:cs="Symbol" w:ascii="Symbol" w:hAnsi="Symbol"/>
        </w:rPr>
        <w:t></w:t>
      </w:r>
      <w:r>
        <w:rPr/>
        <w:t xml:space="preserve"> прикапывают 10 мл диэтиламина в течение 30 мин. Затем температуру поднимают до 65</w:t>
      </w:r>
      <w:r>
        <w:rPr>
          <w:rFonts w:eastAsia="Symbol" w:cs="Symbol" w:ascii="Symbol" w:hAnsi="Symbol"/>
        </w:rPr>
        <w:t></w:t>
      </w:r>
      <w:r>
        <w:rPr/>
        <w:t xml:space="preserve"> и перемешивают до полного растворения серы. После охлаждения смесь выливают в 200 мл холодной воды и подкисляют 18%-ной соляной кислотой (по конго красному). Выпавшие кристаллы фильтруют, промывают гептаном и сушат. Перекристаллизовывают из 20 мл диметилсульфоксида. Выход 16,5-17,0 г или (74,6-76,5%) теоретического количества. Т. пл. 160-162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>6-Амино-2,2-диметил-7-карбоксамидо-4Н-1,2-дигидротиофен</w:t>
      </w:r>
      <w:r>
        <w:rPr>
          <w:lang w:val="en-US"/>
        </w:rPr>
        <w:t>/2,3-c/</w:t>
      </w:r>
      <w:r>
        <w:rPr/>
        <w:t xml:space="preserve">-пиран,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4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, мол. вес. 222,23 – белые кристаллы, растворимые в хлороформе, нерастворимые в воде, эфире, спи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-Амино-2,2-диметил-7-карбоксамидо-4Н-1,2-дигидротиофен</w:t>
      </w:r>
      <w:r>
        <w:rPr>
          <w:lang w:val="en-US"/>
        </w:rPr>
        <w:t>/2,3-c/</w:t>
      </w:r>
      <w:r>
        <w:rPr/>
        <w:t>-пиран получен только описанным выше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.С. Норавян, А.Ш.Оганисян, К.Е.Басенцян, С.А.Вартанян. Арм. хим. ж. 36,108 (1983)</w:t>
      </w:r>
      <w:r>
        <w:br w:type="page"/>
      </w:r>
    </w:p>
    <w:p>
      <w:pPr>
        <w:pStyle w:val="Normal"/>
        <w:jc w:val="center"/>
        <w:rPr/>
      </w:pPr>
      <w:bookmarkStart w:id="7" w:name="стр15"/>
      <w:r>
        <w:rPr/>
        <w:t>3-Амино-5-меркапто-4-(4-метоксибензил)-</w:t>
      </w:r>
    </w:p>
    <w:p>
      <w:pPr>
        <w:pStyle w:val="Normal"/>
        <w:jc w:val="center"/>
        <w:rPr/>
      </w:pPr>
      <w:bookmarkStart w:id="8" w:name="стр15"/>
      <w:r>
        <w:rPr/>
        <w:t>1,2,4-триазол</w:t>
      </w:r>
      <w:bookmarkEnd w:id="8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2875" cy="1504950"/>
            <wp:effectExtent l="0" t="0" r="0" b="0"/>
            <wp:docPr id="6" name="Рисунок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Т.Р.Овсепян, Дж. М. Тердж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Э.Р.Диланян, С.М.Терджан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, снабженную обратным холодильником, помещают 31,6 (0,1 моля) азотнокислого 1-амидино-4-(4-метоксибензил)-тиосемикарбазида (прим. 1), 250 мл 3н. раствора едкого натра и смесь кипятят до полного растворения осадка (прим. 2). По охлаждении содержимое колбы выливают в стакан с 500 мл холодной воды и подкисляют концентрированной соляной кислотой до кислой реакции на конго. Выпавший осадок отфильтровывают, дважды промывают на фильтре ледяной водой порциями по 50 мл, высушивают на воздухе и перекристаллизовывают из 150 мл этанола. Выход 17,8-18,2 г или 75,3-76,8% теоретического количества</w:t>
      </w:r>
      <w:r>
        <w:rPr>
          <w:lang w:val="en-US"/>
        </w:rPr>
        <w:t>;</w:t>
      </w:r>
      <w:r>
        <w:rPr/>
        <w:t xml:space="preserve"> т. пл. 182-183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-Амино-5-меркапто-4-(4-метоксибензил)-1,2,4-триазол,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>OS</w:t>
      </w:r>
      <w:r>
        <w:rPr/>
        <w:t>, мол. вес 236,30 – бесцветное кристаллическое вещество, растворимое в метаноле, этаноле, ацетоне, плохо растворимое в хлороформе, бензоле, нерастворимое в воде.</w:t>
      </w:r>
      <w:r>
        <w:br w:type="page"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зотнокислый 1-амидино-4-(4-метоксибензил)тиосемикарбазид с т. пл. 185-186</w:t>
      </w:r>
      <w:r>
        <w:rPr>
          <w:rFonts w:eastAsia="Symbol" w:cs="Symbol" w:ascii="Symbol" w:hAnsi="Symbol"/>
        </w:rPr>
        <w:t></w:t>
      </w:r>
      <w:r>
        <w:rPr/>
        <w:t xml:space="preserve"> получают из 4-метоксибензилизотиоцианата и азотнокислого аминогуанидин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Это свидетельствует об окончании реакции и длится примерно один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-Амино-5-меркапто-4-(4-метоксибензил)-1,2,4-триазол получен только описанным выше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.Р.Овсепян, А.С.Петросян, А.А.Ароян, Арм. хим. ж. 26, 844-849 (1973)</w:t>
      </w:r>
      <w:r>
        <w:br w:type="page"/>
      </w:r>
    </w:p>
    <w:p>
      <w:pPr>
        <w:pStyle w:val="Normal"/>
        <w:jc w:val="center"/>
        <w:rPr/>
      </w:pPr>
      <w:bookmarkStart w:id="9" w:name="стр17"/>
      <w:r>
        <w:rPr/>
        <w:t>1,3-Бензодиоксол-2-карбэтоксиметил-2-</w:t>
      </w:r>
    </w:p>
    <w:p>
      <w:pPr>
        <w:pStyle w:val="Normal"/>
        <w:jc w:val="center"/>
        <w:rPr/>
      </w:pPr>
      <w:bookmarkStart w:id="10" w:name="стр17"/>
      <w:r>
        <w:rPr/>
        <w:t>карбоновая кислота</w:t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6880" cy="770255"/>
            <wp:effectExtent l="0" t="0" r="0" b="0"/>
            <wp:docPr id="7" name="Рисунок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С.О.Вартанян, Э.А.Маркар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А.С.Авакян, А.Г.Самоду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литровую круглодонную колбу, снабженную мешалкой, обратным холодильником и капельной воронкой, помещают 55,0 г (0,5 моля) пирокатехина, 500 мл абсолютного ацетона и при перемешивании вносят 138,2 г (1 моль) растертого в порошок карбоната калия. Реакционную смесь нагревают до кипения, выключают нагрев и медленно прикапывают 166,0 (0,5 моля) диэтилового эфира (</w:t>
      </w:r>
      <w:r>
        <w:rPr>
          <w:rFonts w:eastAsia="Symbol" w:cs="Symbol" w:ascii="Symbol" w:hAnsi="Symbol"/>
        </w:rPr>
        <w:t></w:t>
      </w:r>
      <w:r>
        <w:rPr/>
        <w:t>) 2,3-дибромянтарной кислоты (прим. 1), с такой скоростью, чтобы смесь равномерно кипела (около часа). По окончании прибавления содержимое колбы кипятят 24ч, охлаждают, осадок отсасывают и промывают на фильтре 100 мл абсолютного ацетона. Из фильтрата досуха отгоняют ацетон, остаток растворяют в 100 мл воды и промывают эфиром (прим. 2). К водному раствору прибавляют осадок и 500 мл воды. Подкисляют разбавленной (1</w:t>
      </w:r>
      <w:r>
        <w:rPr>
          <w:lang w:val="en-US"/>
        </w:rPr>
        <w:t>:</w:t>
      </w:r>
      <w:r>
        <w:rPr/>
        <w:t>1) соляной кислотой до кислой реакции на конго и трижды экстрагируют эфиром порциями по 100 мл. Эфирный экстракт сушат сернокислым натрием, растворитель отгоняют, остаток перегоняю в вакууме, собирая фракцию, кипящую при 220-221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>1 мм. Выход 103,4-104,6 г, или 82,0-83,0% теоретического количества.</w:t>
      </w:r>
    </w:p>
    <w:p>
      <w:pPr>
        <w:pStyle w:val="Normal"/>
        <w:jc w:val="both"/>
        <w:rPr/>
      </w:pPr>
      <w:r>
        <w:rPr/>
        <w:tab/>
        <w:t xml:space="preserve">1,3-Бензодиоксол-2-карбоэтоксиметил-2-карбоновая кислота. </w:t>
      </w:r>
      <w:r>
        <w:rPr>
          <w:lang w:val="en-US"/>
        </w:rPr>
        <w:t>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/>
        <w:t>, мол. вес 252,21 – вязкое маслообразное вещество желтого цвета, хорошо растворимое в эфире, бензоле, спирте, нерастворимое в воде.</w:t>
      </w:r>
      <w:r>
        <w:br w:type="page"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Диэтиловый эфир (</w:t>
      </w:r>
      <w:r>
        <w:rPr>
          <w:rFonts w:eastAsia="Symbol" w:cs="Symbol" w:ascii="Symbol" w:hAnsi="Symbol"/>
        </w:rPr>
        <w:t></w:t>
      </w:r>
      <w:r>
        <w:rPr/>
        <w:t>) 2,3-дибромянтарной кислоты получен бромированием диэтилового эфира малеиновой кислоты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Эфиром выделяют невступивший в реакцию этиловый эфир (</w:t>
      </w:r>
      <w:r>
        <w:rPr>
          <w:rFonts w:eastAsia="Symbol" w:cs="Symbol" w:ascii="Symbol" w:hAnsi="Symbol"/>
        </w:rPr>
        <w:t></w:t>
      </w:r>
      <w:r>
        <w:rPr/>
        <w:t>) 2,3-дибромянтарной кисл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,3-Бензодиоксол-2-карбэтоксиметил-2-карбоновая кислота была получена только описанным выше способо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lang w:val="en-US"/>
        </w:rPr>
      </w:pPr>
      <w:r>
        <w:rPr>
          <w:lang w:val="en-US"/>
        </w:rPr>
        <w:t>H.R.Ing and W.H.Perkin, J.Chem. Soc., 125, 182 (1924)</w:t>
      </w:r>
    </w:p>
    <w:p>
      <w:pPr>
        <w:pStyle w:val="Normal"/>
        <w:numPr>
          <w:ilvl w:val="0"/>
          <w:numId w:val="36"/>
        </w:numPr>
        <w:jc w:val="both"/>
        <w:rPr>
          <w:lang w:val="en-US"/>
        </w:rPr>
      </w:pPr>
      <w:r>
        <w:rPr>
          <w:lang w:val="en-US"/>
        </w:rPr>
        <w:t>C.O.</w:t>
      </w:r>
      <w:r>
        <w:rPr/>
        <w:t>Вартанян, А.С.Авакян, А.П.Енгоян, Э.А.Маркарян, Арм. хим. ж., 38, 438-442 (1985)</w:t>
      </w:r>
      <w:r>
        <w:br w:type="page"/>
      </w:r>
    </w:p>
    <w:p>
      <w:pPr>
        <w:pStyle w:val="Normal"/>
        <w:jc w:val="center"/>
        <w:rPr/>
      </w:pPr>
      <w:bookmarkStart w:id="11" w:name="стр19"/>
      <w:r>
        <w:rPr/>
        <w:t>3-Бромметил-4,4-диметил-2-карбэтокси-2-</w:t>
      </w:r>
    </w:p>
    <w:p>
      <w:pPr>
        <w:pStyle w:val="Normal"/>
        <w:jc w:val="center"/>
        <w:rPr/>
      </w:pPr>
      <w:bookmarkStart w:id="12" w:name="стр19"/>
      <w:r>
        <w:rPr/>
        <w:t>бутен-4-олид</w:t>
      </w:r>
      <w:bookmarkEnd w:id="12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232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1.6pt;height:66pt" filled="f" o:ole="">
            <v:imagedata r:id="rId10" o:title=""/>
          </v:shape>
          <o:OLEObject Type="Embed" ProgID="" ShapeID="ole_rId9" DrawAspect="Content" ObjectID="_1237739238" r:id="rId9"/>
        </w:object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А.А.Аветисян, В.В.Овсеп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Л.Ш.Пирджанов, Л.П.Соло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рехгорлую круглодонную колбу емкостью 100 мл, снабженную мешалкой и обратным холодильником, помещают 19,8 г (0,1 моля) 2-карбэтокси-3,4,4-триметил-2-бутен-4-олида (см. с. 50) в 40 мл абсолютного четыреххлористого углерода, к которому при перемешивании прибавляют 16,0 г (0,1 моля) брома. Реакционную смесь нагревают на водяной бане и при температуре 70-75</w:t>
      </w:r>
      <w:r>
        <w:rPr>
          <w:rFonts w:eastAsia="Symbol" w:cs="Symbol" w:ascii="Symbol" w:hAnsi="Symbol"/>
        </w:rPr>
        <w:t></w:t>
      </w:r>
      <w:r>
        <w:rPr/>
        <w:t xml:space="preserve"> перемешивают до прекращения выделения бромистого водорода и исчезновения окраски брома. Растворитель отгоняют под вакуумом, твердый остаток перекристаллизовывают из 50 мл смеси гексан</w:t>
      </w:r>
      <w:r>
        <w:rPr>
          <w:lang w:val="en-US"/>
        </w:rPr>
        <w:t>:хлороформ (8:1</w:t>
      </w:r>
      <w:r>
        <w:rPr/>
        <w:t>). Выход 26,0-27,3 г, или 93,8-98,5 % теоретического количества, т. пл. 80-81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 xml:space="preserve">3-Бромметил-4,4-диметил-2-карбэтокси-2-бутен-4-олид,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Br</w:t>
      </w:r>
      <w:r>
        <w:rPr/>
        <w:t>, мол. вес 277,21 – белое кристаллическое вещество, растворимое в органических растворителях, нерастворимо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-Бромметил-4,4-диметил-2-карбэтокси-2-бутен-4-олид получают также действием </w:t>
      </w:r>
      <w:r>
        <w:rPr>
          <w:lang w:val="en-US"/>
        </w:rPr>
        <w:t>N-</w:t>
      </w:r>
      <w:r>
        <w:rPr/>
        <w:t>бромсукцинимида на 2-карбэтокси-3,4,4-триметил-2-бутен-4-олид в четыреххлористом углероде в присутствии радикальных инициаторов (перекись бензоила, ДАН и др.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.А.Аветисян, Г.Г.Токмаджян, И.Г.Аветисян, Арм. хим. ж. 37,36 (1984)</w:t>
      </w:r>
      <w:r>
        <w:br w:type="page"/>
      </w:r>
    </w:p>
    <w:p>
      <w:pPr>
        <w:pStyle w:val="Normal"/>
        <w:jc w:val="center"/>
        <w:rPr/>
      </w:pPr>
      <w:bookmarkStart w:id="13" w:name="стр20"/>
      <w:r>
        <w:rPr/>
        <w:t>3-Гидразиноизохинолин</w:t>
      </w:r>
      <w:bookmarkEnd w:id="13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4340" cy="1329055"/>
            <wp:effectExtent l="0" t="0" r="0" b="0"/>
            <wp:docPr id="8" name="pi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А.С.Мессмер, Д.Гайош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Р.С.Вартанян, Е.Г.Пароник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N-</w:t>
      </w:r>
      <w:r>
        <w:rPr/>
        <w:t>окись-3-хлоризохинолина. В 500 мл колбу Эрленмейра помещают 10,0 г (0,061 моля) 3-хлоризохинолина (прим. 1), 20,0 г (0,21 моля) м-хлорнадбензойной кислоты 85%-ной чистоты и 100 мл абс. бензола. Смесь перемешивают до полного растворения реагирующих веществ (прим. 2) и оставляют при комнатной температуре на 48 ч. За это время образуются белые кристаллы. К смеси прибавляют 250 мл 20%-ного раствора карбоната натрия и 200 мл хлористого метилена, при этом отделяются слои. Органический слой отделяют, а водный экстрагируют хлористым метиленом (тремя порциями по 100 мл). Соединенные органические экстракты промывают 50 мл 20%-ного раствора карбоната натрия, 50 мл воды и сушат над безводным хлористым кальцием. После отгонки растворителя, твердый остаток обрабатывают 50 мл эфира и смесь оставляют в холодильнике на 12 ч. Фильтруют образовавшиеся кристаллы, промывают эфиром и сушат. Перекристаллизовывают из 20 мл этилацетата. Выход 7,3-7,6 г (67,4-69,2%), т.пл. 153-15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ab/>
        <w:t>N-</w:t>
      </w:r>
      <w:r>
        <w:rPr/>
        <w:t xml:space="preserve">окись-3-гидразинизохинолина. В круглодонной колбе емкостью 250 мл, снабженной холодильником, помещают 25 мл 100%-ного гидразингидрата и 25 мл метанола. Смесь нагревают до кипения и прибавляют 7,6 г (0,043 моля) </w:t>
      </w:r>
      <w:r>
        <w:rPr>
          <w:lang w:val="en-US"/>
        </w:rPr>
        <w:t>N-</w:t>
      </w:r>
      <w:r>
        <w:rPr/>
        <w:t>окиси-3-хлоризохинолина (прим. 3). Кипячение продолжают</w:t>
      </w:r>
      <w:r>
        <w:br w:type="page"/>
      </w:r>
    </w:p>
    <w:p>
      <w:pPr>
        <w:pStyle w:val="Normal"/>
        <w:jc w:val="both"/>
        <w:rPr/>
      </w:pPr>
      <w:r>
        <w:rPr/>
        <w:t>10 мин, при этом выделяются желтые кристаллы. Смесь охлаждают ледяной баней и оставляют в холодильнике на 12ч. Фильтруют образовавшиеся кристаллы, промывают дважды 30 мл холодного метанола и 30 мл эфира, сушат. Выход 4,9-5,0 (66,1-67,4%), т.пл. 208-210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 xml:space="preserve">3-Гидразиноизохинолин. В 300 мл колбе Эрленмейра, снабженной мешалкой и капельной воронкой, помещают 5,0 г (0,028 моля) </w:t>
      </w:r>
      <w:r>
        <w:rPr>
          <w:lang w:val="en-US"/>
        </w:rPr>
        <w:t>N</w:t>
      </w:r>
      <w:r>
        <w:rPr/>
        <w:t>-окиси-3-гидразинохинолина и 10 мл воды. Смесь перемешивают и при 0-5</w:t>
      </w:r>
      <w:r>
        <w:rPr>
          <w:rFonts w:eastAsia="Symbol" w:cs="Symbol" w:ascii="Symbol" w:hAnsi="Symbol"/>
        </w:rPr>
        <w:t></w:t>
      </w:r>
      <w:r>
        <w:rPr/>
        <w:t xml:space="preserve"> прибавляют по каплям в течение 5-10 мин 34 мл 15%-ного водного раствора трихлорида титана. Перемешивание продолжают еще 20 мин, при этом образуется светло-желтый раствор. Реакционную смесь подщелачивают прибавлением 20%-ного раствора гидроокиси натрия (до рН 12), экстрагируют 4-5- раз (порциями по 80 мл) хлористым метиленом. Из экстракта отгоняют растворитель и получают светло-желтый порошок, который перекристаллизовывают из четыреххлористого углерода. Выход 2,9-3,0 г или 63,9-66,1% теоретического количества</w:t>
      </w:r>
      <w:r>
        <w:rPr>
          <w:lang w:val="en-US"/>
        </w:rPr>
        <w:t>;</w:t>
      </w:r>
      <w:r>
        <w:rPr/>
        <w:t xml:space="preserve"> т. пл. 94-96</w:t>
      </w:r>
      <w:r>
        <w:rPr>
          <w:rFonts w:eastAsia="Symbol" w:cs="Symbol" w:ascii="Symbol" w:hAnsi="Symbol"/>
        </w:rPr>
        <w:t></w:t>
      </w:r>
      <w:r>
        <w:rPr/>
        <w:t xml:space="preserve"> (прим. 4).</w:t>
      </w:r>
    </w:p>
    <w:p>
      <w:pPr>
        <w:pStyle w:val="Normal"/>
        <w:jc w:val="both"/>
        <w:rPr/>
      </w:pPr>
      <w:r>
        <w:rPr/>
        <w:tab/>
        <w:t xml:space="preserve">3-Гидразиноизохинолин, </w:t>
      </w: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>, мол. вес 159,19 – светло-желтые кристаллы, растворимые в хлороформе, хлористом метилене, нерастворимы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3-Хлоризохинолин получен по способ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ремя полного растворения реагирующих веществ зависит от чистоты мета-хлорнадбензойной кислоты. Растворение сопровождается нагреванием реакционной смеси до 30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бавление </w:t>
      </w:r>
      <w:r>
        <w:rPr>
          <w:lang w:val="en-US"/>
        </w:rPr>
        <w:t>N-</w:t>
      </w:r>
      <w:r>
        <w:rPr/>
        <w:t>окиси-3-хлоризохинолина сопровождается нагреванием реакционной смеси, поэтому эту операцию надо проводить осторожно и вдали от огня и открытых нагревательных прибор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дукт при стоянии при комнатной температуре быстро разлагается</w:t>
      </w:r>
    </w:p>
    <w:p>
      <w:pPr>
        <w:pStyle w:val="Normal"/>
        <w:ind w:left="360" w:hanging="0"/>
        <w:jc w:val="both"/>
        <w:rPr/>
      </w:pPr>
      <w:r>
        <w:rPr/>
        <w:t>Условия хранения</w:t>
      </w:r>
      <w:r>
        <w:rPr>
          <w:lang w:val="en-US"/>
        </w:rPr>
        <w:t>:</w:t>
      </w:r>
      <w:r>
        <w:rPr/>
        <w:t xml:space="preserve"> в вакууме, в холодильнике или в виде солей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ругие способы получ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-Гидразиноизохинолин получен только описанным способо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>
          <w:lang w:val="en-US"/>
        </w:rPr>
      </w:pPr>
      <w:r>
        <w:rPr>
          <w:lang w:val="en-US"/>
        </w:rPr>
        <w:t>R.D.Haworth, J.Chem.Soc., 1948, 777</w:t>
      </w:r>
    </w:p>
    <w:p>
      <w:pPr>
        <w:pStyle w:val="Normal"/>
        <w:numPr>
          <w:ilvl w:val="0"/>
          <w:numId w:val="37"/>
        </w:numPr>
        <w:jc w:val="both"/>
        <w:rPr>
          <w:lang w:val="en-US"/>
        </w:rPr>
      </w:pPr>
      <w:r>
        <w:rPr>
          <w:lang w:val="en-US"/>
        </w:rPr>
        <w:t>Gy. Hajos and A.Messmer, J. Heter. Chem., 15, 163 (1978)</w:t>
      </w:r>
      <w:r>
        <w:br w:type="page"/>
      </w:r>
    </w:p>
    <w:p>
      <w:pPr>
        <w:pStyle w:val="Normal"/>
        <w:jc w:val="center"/>
        <w:rPr/>
      </w:pPr>
      <w:bookmarkStart w:id="14" w:name="стр22"/>
      <w:r>
        <w:rPr/>
        <w:t>Гидробромид 4,4-диметил-2-карбэтокси-3-</w:t>
      </w:r>
    </w:p>
    <w:p>
      <w:pPr>
        <w:pStyle w:val="Normal"/>
        <w:jc w:val="center"/>
        <w:rPr/>
      </w:pPr>
      <w:bookmarkStart w:id="15" w:name="стр22"/>
      <w:r>
        <w:rPr/>
        <w:t>тиоуреидометил-2-бутен-4-олида</w:t>
      </w:r>
      <w:bookmarkEnd w:id="15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4340" cy="10388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en-US"/>
        </w:rPr>
        <w:t xml:space="preserve">Предложили: </w:t>
      </w:r>
      <w:r>
        <w:rPr/>
        <w:t>А.А.Аветисян, Г.Г.Токмадж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Л.Ш.Пирджанов, А.А.Агекя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л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В круглодонную колбу, снабженную обратным холодильником, помещают раствор 22,7 г (0,1 моля) 3-бромметил-4,4-диметил-2-карбэтокси-2-бутен-4-олида (см. с. 19) в 300 мл абсолютного этилового спирта и 7,6 г (0,1 моля) тиомочевины. Реакционную смесь кипятят на водяной бане в течение 4 ч. После охлаждения отгоняют растворитель, твердый остаток перекристаллизовывают из 50 мл этилового спирта. Выход 33,0-40,0 г или 93,5-96,3% теоретического количества, т.пл. 191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Гидробромид 4,4-диметил-2-карбэтокси-3-тиоуреидометил-2-бутен-4-олида, </w:t>
      </w:r>
      <w:r>
        <w:rPr>
          <w:lang w:val="en-US"/>
        </w:rPr>
        <w:t>C</w:t>
      </w:r>
      <w:r>
        <w:rPr>
          <w:vertAlign w:val="subscript"/>
          <w:lang w:val="en-US"/>
        </w:rPr>
        <w:t>11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SBr</w:t>
      </w:r>
      <w:r>
        <w:rPr/>
        <w:t>, мол. вес 353,27 – белое кристаллическое вещество, растворимое в воде, диметилформамиде, нерастворимое в большинстве органических раство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идробромид 4,4-диметил-2-карбэтокси-3-тиоуреидо-2-бутен-4-олида был получен только описанным выше метод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А.Аветисян, Г.Г.Токмаджян, И.Г.Аветисян, Арм. хим. ж., 37, 36 (1984)</w:t>
      </w:r>
      <w:r>
        <w:br w:type="page"/>
      </w:r>
    </w:p>
    <w:p>
      <w:pPr>
        <w:pStyle w:val="Normal"/>
        <w:jc w:val="center"/>
        <w:rPr/>
      </w:pPr>
      <w:bookmarkStart w:id="16" w:name="стр23"/>
      <w:r>
        <w:rPr/>
        <w:t>5-Гидроксиметилфуран-2-карбоновая</w:t>
      </w:r>
    </w:p>
    <w:p>
      <w:pPr>
        <w:pStyle w:val="Normal"/>
        <w:jc w:val="center"/>
        <w:rPr/>
      </w:pPr>
      <w:bookmarkStart w:id="17" w:name="стр23"/>
      <w:r>
        <w:rPr/>
        <w:t>кислота</w:t>
      </w:r>
      <w:bookmarkEnd w:id="17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100" cy="742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О.Л.Мнджоян, С.А.Аветис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Н.С.Несунц, Л.В.Азар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100 мл помещают 20,0 г (0,11 моля) 5-пропионилоксиметилфурфурола («Синтезы гетероциклических соединений», вып. 11, с.14), 15,0 г 30%-ной перекиси водорода, 6,0 г (0,15 моля) раствора едкого натра в 10 мл воды. Реакционную колбу закрывают и оставляют при комнатной температуре в течение 48 ч (прим. 1). Затем реакционную смесь разбавляют 40 мл воды, промывают 100 мл эфира. Водный слой подкисляют разбавленной серной кислотой (1</w:t>
      </w:r>
      <w:r>
        <w:rPr>
          <w:lang w:val="en-US"/>
        </w:rPr>
        <w:t>:</w:t>
      </w:r>
      <w:r>
        <w:rPr/>
        <w:t>10) до рН 4 и экстрагируют эфиром 5-6 раз порциями по 100 мл. Экстракт сушат безводным сернокислым натрием. После удаления растворителя получается кристаллическое вещество, которое перекристаллизовывают из 40 мл горячей воды и сушат. Выход 5,46-5,80 г или 69,9-74,3% теоретического количества, т. пл. 168-169</w:t>
      </w:r>
      <w:r>
        <w:rPr>
          <w:rFonts w:eastAsia="Symbol" w:cs="Symbol" w:ascii="Symbol" w:hAnsi="Symbol"/>
        </w:rPr>
        <w:t></w:t>
      </w:r>
      <w:r>
        <w:rPr/>
        <w:t xml:space="preserve"> (прим. 2).</w:t>
      </w:r>
    </w:p>
    <w:p>
      <w:pPr>
        <w:pStyle w:val="Normal"/>
        <w:jc w:val="both"/>
        <w:rPr/>
      </w:pPr>
      <w:r>
        <w:rPr/>
        <w:tab/>
        <w:t xml:space="preserve">5-Гидроксиметилфуран-2-карбоновая кислота,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>, мол. вес 142,11 – белые кристаллы, хорошо растворимые в органических растворителях, трудно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более длительном стоянии выход полученного продукта не изменяетс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Хроматография 5-гидроксиметилфуран-2-карбоновой кислоты на тонком слое силикагель-гипс (подвижная фаза бутанол-аммиак, 35:17, проявитель – бромкрезоловый красный) обнаруживает единичное пятно с </w:t>
      </w:r>
      <w:r>
        <w:rPr>
          <w:lang w:val="en-US"/>
        </w:rPr>
        <w:t>Rf</w:t>
      </w:r>
      <w:r>
        <w:rPr/>
        <w:t>=0,20.</w:t>
      </w:r>
      <w:r>
        <w:br w:type="page"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-Гидроксиметилфуран-2-карбоновая кислота (т. пл. 164</w:t>
      </w:r>
      <w:r>
        <w:rPr>
          <w:rFonts w:eastAsia="Symbol" w:cs="Symbol" w:ascii="Symbol" w:hAnsi="Symbol"/>
        </w:rPr>
        <w:t></w:t>
      </w:r>
      <w:r>
        <w:rPr/>
        <w:t>) была получена щелочным гидролизом 5-ацетоксиметилфуран-2-карбоновой кислоты</w:t>
      </w:r>
      <w:r>
        <w:rPr>
          <w:vertAlign w:val="superscript"/>
        </w:rPr>
        <w:t>1</w:t>
      </w:r>
      <w:r>
        <w:rPr/>
        <w:t>, а также из сахаров</w:t>
      </w:r>
      <w:r>
        <w:rPr>
          <w:vertAlign w:val="superscript"/>
        </w:rPr>
        <w:t>2,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А.Л.Мнджоян, А.А.Ароян, ДАН АрмССР, 27, 101-112 (1958)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en-US"/>
        </w:rPr>
        <w:t>S.Iusuke, Bull. Agr. Chem. Soc. Japan, 5,10-13 (1929). /C.A., 24, 3813* (1930)/.</w:t>
      </w:r>
    </w:p>
    <w:p>
      <w:pPr>
        <w:pStyle w:val="Normal"/>
        <w:numPr>
          <w:ilvl w:val="0"/>
          <w:numId w:val="28"/>
        </w:numPr>
        <w:jc w:val="both"/>
        <w:rPr>
          <w:lang w:val="en-US"/>
        </w:rPr>
      </w:pPr>
      <w:r>
        <w:rPr>
          <w:lang w:val="en-US"/>
        </w:rPr>
        <w:t>E.Fischer, E.Andreae, Ber., 36, 2590 (1903)</w:t>
      </w:r>
      <w:r>
        <w:br w:type="page"/>
      </w:r>
    </w:p>
    <w:p>
      <w:pPr>
        <w:pStyle w:val="Normal"/>
        <w:jc w:val="center"/>
        <w:rPr/>
      </w:pPr>
      <w:bookmarkStart w:id="18" w:name="стр25"/>
      <w:bookmarkEnd w:id="18"/>
      <w:r>
        <w:rPr>
          <w:lang w:val="en-US"/>
        </w:rPr>
        <w:t>4</w:t>
      </w:r>
      <w:r>
        <w:rPr/>
        <w:t>а,13с-цис-1,2,3,4,4а,5,7,8,13в,13с-декагидро-</w:t>
      </w:r>
    </w:p>
    <w:p>
      <w:pPr>
        <w:pStyle w:val="Normal"/>
        <w:jc w:val="center"/>
        <w:rPr/>
      </w:pPr>
      <w:r>
        <w:rPr/>
        <w:t>13Н-бенз(</w:t>
      </w:r>
      <w:r>
        <w:rPr>
          <w:lang w:val="en-US"/>
        </w:rPr>
        <w:t>g</w:t>
      </w:r>
      <w:r>
        <w:rPr/>
        <w:t>)-индоло</w:t>
      </w:r>
      <w:r>
        <w:rPr>
          <w:lang w:val="en-US"/>
        </w:rPr>
        <w:t>/2,3-a/</w:t>
      </w:r>
      <w:r>
        <w:rPr/>
        <w:t>индолиз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19" w:name="стр25"/>
      <w:bookmarkStart w:id="20" w:name="стр25"/>
      <w:bookmarkEnd w:id="20"/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6880" cy="9036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С.А.Погосян, А.С.Мелик-Огандж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>С.Г.Чшмаритян, Л.А.Матево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4а,13с-цис-1,4,4а,5,7,8,13в,13с-Октагидро-13Н-бенз(</w:t>
      </w:r>
      <w:r>
        <w:rPr>
          <w:i/>
          <w:lang w:val="en-US"/>
        </w:rPr>
        <w:t>g)</w:t>
      </w:r>
      <w:r>
        <w:rPr>
          <w:i/>
        </w:rPr>
        <w:t>индоло-</w:t>
      </w:r>
      <w:r>
        <w:rPr>
          <w:i/>
          <w:lang w:val="en-US"/>
        </w:rPr>
        <w:t>/2,3-a/</w:t>
      </w:r>
      <w:r>
        <w:rPr>
          <w:i/>
        </w:rPr>
        <w:t>индолизин</w:t>
      </w:r>
      <w:r>
        <w:rPr/>
        <w:t>. В литровую трехгорлую колбу, снабженную мешалкой, обратным холодильником с хлоркальциевой трубкой и капельной воронкой помещают 7,6 г (0,20 моля) алюмогидрида лития в 250 мл сухого эфира. При перемешивании, медленно прикапывают раствор 6,7 г (0,02 моля) 5-оксо-1,4,4а,5,7,8,13в,13с-октагидро-13Н-бенз</w:t>
      </w:r>
      <w:r>
        <w:rPr>
          <w:lang w:val="en-US"/>
        </w:rPr>
        <w:t>(g</w:t>
      </w:r>
      <w:r>
        <w:rPr/>
        <w:t>)индоло</w:t>
      </w:r>
      <w:r>
        <w:rPr>
          <w:lang w:val="en-US"/>
        </w:rPr>
        <w:t>/2,3-a/</w:t>
      </w:r>
      <w:r>
        <w:rPr/>
        <w:t>индолизина (см. «Синтезы гетероциклических соединений», вып. 15, с.60) в 100 мл сухого ТГФ. Реакционную смесь кипятят 12ч, охлаждают и по каплям прибавляют около 38 мл воды. Осадок отфильтровывают и промывают на фильтре 3-4 раза эфиром порциями по 70 мл. Эфирный раствор обрабатывают 15%-ной соляной кислотой, водно-кислый раствор подщелачивают 15%-ным едким кали и трижды экстрагируют эфиром порциями по 80 мл. Эфирный слой высушивают над едким кали и фильтруют через слой окиси алюминия (35г). После удаления эфира остаются белые кристаллы, которые перекристаллизовывают из абсолютного эфира, т.пл. 168-170,5</w:t>
      </w:r>
      <w:r>
        <w:rPr>
          <w:rFonts w:eastAsia="Symbol" w:cs="Symbol" w:ascii="Symbol" w:hAnsi="Symbol"/>
        </w:rPr>
        <w:t></w:t>
      </w:r>
      <w:r>
        <w:rPr/>
        <w:t>. Выход 4,7-4,8 г (74,5-76,5%).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4а,13с-цис-1,2,3,4,4а,5,7,8,13с-декагидро-13Н-бенз(</w:t>
      </w:r>
      <w:r>
        <w:rPr>
          <w:i/>
          <w:lang w:val="en-US"/>
        </w:rPr>
        <w:t>g)</w:t>
      </w:r>
      <w:r>
        <w:rPr>
          <w:i/>
        </w:rPr>
        <w:t>индоло</w:t>
      </w:r>
      <w:r>
        <w:rPr>
          <w:i/>
          <w:lang w:val="en-US"/>
        </w:rPr>
        <w:t>/2,3-</w:t>
      </w:r>
      <w:r>
        <w:rPr>
          <w:i/>
        </w:rPr>
        <w:t>а</w:t>
      </w:r>
      <w:r>
        <w:rPr>
          <w:i/>
          <w:lang w:val="en-US"/>
        </w:rPr>
        <w:t>/</w:t>
      </w:r>
      <w:r>
        <w:rPr>
          <w:i/>
        </w:rPr>
        <w:t>индолизин</w:t>
      </w:r>
      <w:r>
        <w:rPr/>
        <w:t>. В качающийся автоклав емкостью 0,5 л помещают 5,3 г (0,02 моля) 4а,13с-цис-1,4,4а,5,7,8,13в,13с-декагидро-13Н-бенз(</w:t>
      </w:r>
      <w:r>
        <w:rPr>
          <w:lang w:val="en-US"/>
        </w:rPr>
        <w:t>g</w:t>
      </w:r>
      <w:r>
        <w:rPr/>
        <w:t>)индоло</w:t>
      </w:r>
      <w:r>
        <w:rPr>
          <w:lang w:val="en-US"/>
        </w:rPr>
        <w:t>/2,3-a</w:t>
      </w:r>
      <w:r>
        <w:rPr/>
        <w:t>/индолизина, 300 мл абсолютного этилового спирта и 0,2 г платиновой черни. Автоклав продувают водородом и гидрируют при комнатной температуре до прекращения выделения водорода (прим.). Отфильтровывают реакционную смесь от катализатора, отгоняют спирт и выпавшие кристаллы перекристаллизовывают из 25 мл абсолютного эфира. Выход 4,6-4,7 г или 86,2-88,7% теоретического количества, т. пл. 208-21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4а,13с-цис-1,2,3,4,4а,5,7,8,13в,13с-декагидро-13Нбенз(</w:t>
      </w:r>
      <w:r>
        <w:rPr>
          <w:lang w:val="en-US"/>
        </w:rPr>
        <w:t>g)</w:t>
      </w:r>
      <w:r>
        <w:rPr/>
        <w:t>индоло</w:t>
      </w:r>
      <w:r>
        <w:rPr>
          <w:lang w:val="en-US"/>
        </w:rPr>
        <w:t>/2,3-a/</w:t>
      </w:r>
      <w:r>
        <w:rPr/>
        <w:t xml:space="preserve">индолизин, </w:t>
      </w:r>
      <w:r>
        <w:rPr>
          <w:lang w:val="en-US"/>
        </w:rPr>
        <w:t>C</w:t>
      </w:r>
      <w:r>
        <w:rPr>
          <w:vertAlign w:val="subscript"/>
          <w:lang w:val="en-US"/>
        </w:rPr>
        <w:t>18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, мол. вес 266,390 – белое кристаллическое вещество, растворимое в хлороформе, спирте, ацетоне, нерастворимо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глощается 600 мл водорода. Гидрирование заканчивается за 10 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а,13с-цис-1,2,3,4,4а,5,7,8,13в,13с-декагидро-13Нбенз(</w:t>
      </w:r>
      <w:r>
        <w:rPr>
          <w:lang w:val="en-US"/>
        </w:rPr>
        <w:t>g)</w:t>
      </w:r>
      <w:r>
        <w:rPr/>
        <w:t>индоло</w:t>
      </w:r>
      <w:r>
        <w:rPr>
          <w:lang w:val="en-US"/>
        </w:rPr>
        <w:t>/2,3-a/</w:t>
      </w:r>
      <w:r>
        <w:rPr/>
        <w:t>индолизин получен только описанным выше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.А.Погосян, А.Г.Терзян, Г.Т.Татевосян, Д.З.Партев, Э.В.Власенко, Арм. хим. ж. 31,260 (1978)</w:t>
      </w:r>
      <w:r>
        <w:br w:type="page"/>
      </w:r>
    </w:p>
    <w:p>
      <w:pPr>
        <w:pStyle w:val="Normal"/>
        <w:jc w:val="center"/>
        <w:rPr/>
      </w:pPr>
      <w:bookmarkStart w:id="21" w:name="стр27"/>
      <w:bookmarkEnd w:id="21"/>
      <w:r>
        <w:rPr/>
        <w:t>Дигидрохлорид 4-(4-аминофенил)имидазол-</w:t>
      </w:r>
    </w:p>
    <w:p>
      <w:pPr>
        <w:pStyle w:val="Normal"/>
        <w:jc w:val="center"/>
        <w:rPr/>
      </w:pPr>
      <w:r>
        <w:rPr/>
        <w:t>1-уксусной кислоты</w:t>
      </w:r>
    </w:p>
    <w:p>
      <w:pPr>
        <w:pStyle w:val="Normal"/>
        <w:jc w:val="both"/>
        <w:rPr/>
      </w:pPr>
      <w:bookmarkStart w:id="22" w:name="стр27"/>
      <w:bookmarkEnd w:id="22"/>
      <w:r>
        <w:rPr/>
        <w:drawing>
          <wp:inline distT="0" distB="0" distL="0" distR="0">
            <wp:extent cx="4244340" cy="16814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М.А.Ирадян, Н.С.Ирад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А.А.Овагимян, А.Х.Айваз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Этиловый эфир 4-(4-ацетиламинофенил)имидазол-1-уксусной кислоты</w:t>
      </w:r>
      <w:r>
        <w:rPr/>
        <w:t>. В круглодонную колбу емкостью 200 мл, снабженную обратным холодильником, помещают 100 мл абсолютного этилового спирта, добавляют 1,2 г (0,05 г-ат) металлического натрия и к полученному алкоголяту прибавляют 10 г (0,05 моля) 4(5)-(4-ацетиламинофенил)имидазола (прим. 1). Затем этиловый спирт отгоняют в вакууме водоструйного насоса, добавляют 60 мл диметилформамида, 6,7 г (0,055 моля) этилового эфира монохлоруксусной кислоты и смесь кипятят 6-8ч. Выпавший осадок отфильтровывают, растворитель отгоняют в вакууме водоструйного насоса и добавляю 100 мл абсолютного эфира. Выпадает маслообразный осадок (прим. 2,3). Выход 9,0-9,4 г (62,7-65,5%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игидрохлорид 4-(4-аминофенил)имидазол-1-уксусной кислоты</w:t>
      </w:r>
      <w:r>
        <w:rPr/>
        <w:t>. В круглодонную колбу емкостью 200 мл снабженную обратным холодильником, помещают 11,5 г (0,04 моля) этилового эфира 4-(4-ацетиламинофенил)имидазол-1-уксусной</w:t>
      </w:r>
      <w:r>
        <w:br w:type="page"/>
      </w:r>
    </w:p>
    <w:p>
      <w:pPr>
        <w:pStyle w:val="Normal"/>
        <w:jc w:val="both"/>
        <w:rPr/>
      </w:pPr>
      <w:r>
        <w:rPr/>
        <w:t>кислоты и 80 мл 17%-ной соляной кислоты и кипятят 10-12 ч. Затем в вакууме водоструйного насоса удаляют соляную кислоту досуха. Осадок кипятят в 50 мл абсолютного этилового спирта, отфильтровывают и промывают на фильтре эфиром. Выход 8,0-8,4 г или 69,0-72,4% теоретического количества</w:t>
      </w:r>
      <w:r>
        <w:rPr>
          <w:lang w:val="en-US"/>
        </w:rPr>
        <w:t>;</w:t>
      </w:r>
      <w:r>
        <w:rPr/>
        <w:t xml:space="preserve"> т. пл. 190-192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 xml:space="preserve">Дигидрохлорид 4-(4-аминофенил)имидазол-1-уксусной кислоты. </w:t>
      </w:r>
      <w:r>
        <w:rPr>
          <w:lang w:val="en-US"/>
        </w:rPr>
        <w:t>C</w:t>
      </w:r>
      <w:r>
        <w:rPr>
          <w:vertAlign w:val="subscript"/>
          <w:lang w:val="en-US"/>
        </w:rPr>
        <w:t>11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HCl, мол. вес 290,155 – кристаллы белого цвета, хорошо растворимые в воде, трудно растворимые в метиловом спирте, нерастворимые в этиловом спирте, ацетоне, хлорофор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римеч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4(5)-(4-Ацетиламинофенил)имидазол получен по метод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ещество при стоянии (несколько дней) кристаллизуется и имеет т. пл. 154-156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ещество и в таком виде может быть поставлено в следующую стад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гидрохлорид 4-(4-аминофенил)имидазол-1-уксусной кислоты получен только вышеописанн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М.А.Ирадян, С.А.Саргисян, А.П.Енгоян, В.С.Мирзоян. Арм. хим. ж., 32, 475 (1979)</w:t>
      </w:r>
      <w:r>
        <w:br w:type="page"/>
      </w:r>
    </w:p>
    <w:p>
      <w:pPr>
        <w:pStyle w:val="Normal"/>
        <w:jc w:val="center"/>
        <w:rPr/>
      </w:pPr>
      <w:bookmarkStart w:id="23" w:name="стр29"/>
      <w:bookmarkEnd w:id="23"/>
      <w:r>
        <w:rPr/>
        <w:t>6,6-Диметил-2,4-диоксо-5,6-дигидро-</w:t>
      </w:r>
    </w:p>
    <w:p>
      <w:pPr>
        <w:pStyle w:val="Normal"/>
        <w:jc w:val="center"/>
        <w:rPr/>
      </w:pPr>
      <w:r>
        <w:rPr/>
        <w:t>8Н-пирано</w:t>
      </w:r>
      <w:r>
        <w:rPr>
          <w:lang w:val="en-US"/>
        </w:rPr>
        <w:t>/4’,3’:4,5/</w:t>
      </w:r>
      <w:r>
        <w:rPr/>
        <w:t>-тиено</w:t>
      </w:r>
      <w:r>
        <w:rPr>
          <w:lang w:val="en-US"/>
        </w:rPr>
        <w:t>/2,3-d/</w:t>
      </w:r>
      <w:r>
        <w:rPr/>
        <w:t>пиримидин</w:t>
      </w:r>
    </w:p>
    <w:p>
      <w:pPr>
        <w:pStyle w:val="Normal"/>
        <w:jc w:val="both"/>
        <w:rPr/>
      </w:pPr>
      <w:r>
        <w:rPr/>
      </w:r>
      <w:bookmarkStart w:id="24" w:name="стр29"/>
      <w:bookmarkStart w:id="25" w:name="стр29"/>
      <w:bookmarkEnd w:id="25"/>
    </w:p>
    <w:p>
      <w:pPr>
        <w:pStyle w:val="Normal"/>
        <w:jc w:val="both"/>
        <w:rPr/>
      </w:pPr>
      <w:r>
        <w:rPr/>
        <w:drawing>
          <wp:inline distT="0" distB="0" distL="0" distR="0">
            <wp:extent cx="4243705" cy="10140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>А.С.Норавян, А.Ш.Оганис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Г.М.Аветисян, Г.О.Григор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100 мл, снабженную обратным холодильником, помещают 17,0 г (0,06 моля) 5,5-диметил-2-</w:t>
      </w:r>
      <w:r>
        <w:rPr>
          <w:lang w:val="en-US"/>
        </w:rPr>
        <w:t>/N’-</w:t>
      </w:r>
      <w:r>
        <w:rPr/>
        <w:t>карбометоксиамино</w:t>
      </w:r>
      <w:r>
        <w:rPr>
          <w:lang w:val="en-US"/>
        </w:rPr>
        <w:t>/-</w:t>
      </w:r>
      <w:r>
        <w:rPr/>
        <w:t>3-карбамидо-5,5-диметил-4,5-дигидро-7Н-тиено</w:t>
      </w:r>
      <w:r>
        <w:rPr>
          <w:lang w:val="en-US"/>
        </w:rPr>
        <w:t>/2,3-c/</w:t>
      </w:r>
      <w:r>
        <w:rPr/>
        <w:t>пирана (см. “Синтезы гетероциклических соединений”, вып. 15, с.32), добавляют 6,72 г (0,12 моля) едкого кали в 150 мл воды. Смесь кипятят в течение 4 ч. После охлаждения реакционную смесь подкисляют 18%-ным раствором соляной кислоты (по конго). Выпавшие кристаллы отфильтровывают, промывают эфиром и метиловым спиртом. Перекристаллизовывают из 100 мл бутилового спирта. Выход 11,7-12,3 г или 78,8-80,1% теоретического количества</w:t>
      </w:r>
      <w:r>
        <w:rPr>
          <w:lang w:val="en-US"/>
        </w:rPr>
        <w:t>;</w:t>
      </w:r>
      <w:r>
        <w:rPr/>
        <w:t xml:space="preserve"> т.пл. 318-320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>6,6-Диметил-2,4-диоксо-5,6-дигидро-8Н-пирано</w:t>
      </w:r>
      <w:r>
        <w:rPr>
          <w:lang w:val="en-US"/>
        </w:rPr>
        <w:t>/4’,3’:4,5/</w:t>
      </w:r>
      <w:r>
        <w:rPr/>
        <w:t>-тиено</w:t>
      </w:r>
      <w:r>
        <w:rPr>
          <w:lang w:val="en-US"/>
        </w:rPr>
        <w:t>/2,3-d/</w:t>
      </w:r>
      <w:r>
        <w:rPr/>
        <w:t xml:space="preserve">пиримидин. </w:t>
      </w:r>
      <w:r>
        <w:rPr>
          <w:lang w:val="en-US"/>
        </w:rPr>
        <w:t>C</w:t>
      </w:r>
      <w:r>
        <w:rPr>
          <w:vertAlign w:val="subscript"/>
          <w:lang w:val="en-US"/>
        </w:rPr>
        <w:t>11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S</w:t>
      </w:r>
      <w:r>
        <w:rPr/>
        <w:t>, мол. вес 252,23 – белые кристаллы, растворимые в пиридине, диметилсульфоксиде и нерастворимые в воде, этиловом спирте, эфире, бензоле.</w:t>
      </w:r>
      <w:r>
        <w:br w:type="page"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,6-Диметил-2,4-диоксо-5,6-дигидро-8Н-пирано</w:t>
      </w:r>
      <w:r>
        <w:rPr>
          <w:lang w:val="en-US"/>
        </w:rPr>
        <w:t>/4’,3’:4,5/</w:t>
      </w:r>
      <w:r>
        <w:rPr/>
        <w:t>-тиено</w:t>
      </w:r>
      <w:r>
        <w:rPr>
          <w:lang w:val="en-US"/>
        </w:rPr>
        <w:t>/2,3-d/</w:t>
      </w:r>
      <w:r>
        <w:rPr/>
        <w:t>пиримидин получен только вышеописанным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.С.Норавян, А.Ш.Оганисян, К.Е.Басенцян, С.А.Вартанян, Арм. хим. ж., 36, 108 (1983)</w:t>
      </w:r>
      <w:r>
        <w:br w:type="page"/>
      </w:r>
    </w:p>
    <w:p>
      <w:pPr>
        <w:pStyle w:val="Normal"/>
        <w:jc w:val="center"/>
        <w:rPr/>
      </w:pPr>
      <w:bookmarkStart w:id="26" w:name="стр31"/>
      <w:bookmarkEnd w:id="26"/>
      <w:r>
        <w:rPr/>
        <w:t>6,6-Диметил-2,4-дитио-5,6-дигидро-8Н</w:t>
      </w:r>
    </w:p>
    <w:p>
      <w:pPr>
        <w:pStyle w:val="Normal"/>
        <w:jc w:val="center"/>
        <w:rPr/>
      </w:pPr>
      <w:r>
        <w:rPr/>
        <w:t>пирано</w:t>
      </w:r>
      <w:r>
        <w:rPr>
          <w:lang w:val="en-US"/>
        </w:rPr>
        <w:t>/4’,4’:4,5/</w:t>
      </w:r>
      <w:r>
        <w:rPr/>
        <w:t>-тиено</w:t>
      </w:r>
      <w:r>
        <w:rPr>
          <w:lang w:val="en-US"/>
        </w:rPr>
        <w:t>/2,3-d/</w:t>
      </w:r>
      <w:r>
        <w:rPr/>
        <w:t>пиримидин</w:t>
      </w:r>
    </w:p>
    <w:p>
      <w:pPr>
        <w:pStyle w:val="Normal"/>
        <w:jc w:val="both"/>
        <w:rPr/>
      </w:pPr>
      <w:r>
        <w:rPr/>
      </w:r>
      <w:bookmarkStart w:id="27" w:name="стр31"/>
      <w:bookmarkStart w:id="28" w:name="стр31"/>
      <w:bookmarkEnd w:id="28"/>
    </w:p>
    <w:p>
      <w:pPr>
        <w:pStyle w:val="Normal"/>
        <w:jc w:val="both"/>
        <w:rPr/>
      </w:pPr>
      <w:r>
        <w:rPr/>
        <w:drawing>
          <wp:inline distT="0" distB="0" distL="0" distR="0">
            <wp:extent cx="4246880" cy="9010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С.Норавян, А.Ш.Оганис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Г.О.Григорян, Г.М.Авети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500 мл, снабженную мешалкой и обратным холодильником, помещают 14,2 г (0,05 моля) 6,6-диметил-4-имино-2-тио-5,6-дигидро-8Н-пирано</w:t>
      </w:r>
      <w:r>
        <w:rPr>
          <w:lang w:val="en-US"/>
        </w:rPr>
        <w:t>/4’,3’:4,5/</w:t>
      </w:r>
      <w:r>
        <w:rPr/>
        <w:t>тиено</w:t>
      </w:r>
      <w:r>
        <w:rPr>
          <w:lang w:val="en-US"/>
        </w:rPr>
        <w:t>/2,3-d/</w:t>
      </w:r>
      <w:r>
        <w:rPr/>
        <w:t>-1,3-тиазина (см. с. 44) и 8,4 г (0,15 моля) гидроксида калия в 300 мл воды. Реакционную смесь кипятят при перемешивании в течение 2 часов. После охлаждения реакционную смесь фильтруют и фильтрат подкисляют 18%-ным раствором соляной кислоты до кислой реакции. Выпавшие кристаллы отфильтровывают и перекристаллизовывают из 80 мл этанола. Выход 10,5-11,1 г или 75,3-77,5% теоретического количества</w:t>
      </w:r>
      <w:r>
        <w:rPr>
          <w:lang w:val="en-US"/>
        </w:rPr>
        <w:t>;</w:t>
      </w:r>
      <w:r>
        <w:rPr/>
        <w:t xml:space="preserve"> т.пл. 259-260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>6,6-Диметил-2,4-дитио-5,6-дигидро-8Н-пирано</w:t>
      </w:r>
      <w:r>
        <w:rPr>
          <w:lang w:val="en-US"/>
        </w:rPr>
        <w:t>/4’,4’:4,5/</w:t>
      </w:r>
      <w:r>
        <w:rPr/>
        <w:t>-тиено</w:t>
      </w:r>
      <w:r>
        <w:rPr>
          <w:lang w:val="en-US"/>
        </w:rPr>
        <w:t>/2,3-d/</w:t>
      </w:r>
      <w:r>
        <w:rPr/>
        <w:t xml:space="preserve">пиримидин. </w:t>
      </w:r>
      <w:r>
        <w:rPr>
          <w:lang w:val="en-US"/>
        </w:rPr>
        <w:t>C</w:t>
      </w:r>
      <w:r>
        <w:rPr>
          <w:vertAlign w:val="subscript"/>
          <w:lang w:val="en-US"/>
        </w:rPr>
        <w:t>11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S</w:t>
      </w:r>
      <w:r>
        <w:rPr>
          <w:vertAlign w:val="subscript"/>
          <w:lang w:val="en-US"/>
        </w:rPr>
        <w:t>2</w:t>
      </w:r>
      <w:r>
        <w:rPr/>
        <w:t>, мол. вес 284,460 – желтое кристаллическое вещество, растворимое в пиридине и диметилсульфоксиде, нерастворимое в эфире, хлороформе,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,6-Диметил-2,4-дитио-5,6-дигидро-8Н-пирано</w:t>
      </w:r>
      <w:r>
        <w:rPr>
          <w:lang w:val="en-US"/>
        </w:rPr>
        <w:t>/4’,4’:4,5/</w:t>
      </w:r>
      <w:r>
        <w:rPr/>
        <w:t>-тиено</w:t>
      </w:r>
      <w:r>
        <w:rPr>
          <w:lang w:val="en-US"/>
        </w:rPr>
        <w:t>/2,3-d/</w:t>
      </w:r>
      <w:r>
        <w:rPr/>
        <w:t>пиримидин получен только описанным методом.</w:t>
      </w:r>
      <w:r>
        <w:br w:type="page"/>
      </w:r>
    </w:p>
    <w:p>
      <w:pPr>
        <w:pStyle w:val="Normal"/>
        <w:jc w:val="center"/>
        <w:rPr/>
      </w:pPr>
      <w:bookmarkStart w:id="29" w:name="стр32"/>
      <w:bookmarkEnd w:id="29"/>
      <w:r>
        <w:rPr/>
        <w:t>5,5-Диметил-4-карбоксиметил-3-орто-</w:t>
      </w:r>
    </w:p>
    <w:p>
      <w:pPr>
        <w:pStyle w:val="Normal"/>
        <w:jc w:val="center"/>
        <w:rPr/>
      </w:pPr>
      <w:r>
        <w:rPr/>
        <w:t>гидроксибензилиден-тетрагидро-2-фуранон</w:t>
      </w:r>
    </w:p>
    <w:p>
      <w:pPr>
        <w:pStyle w:val="Normal"/>
        <w:jc w:val="both"/>
        <w:rPr/>
      </w:pPr>
      <w:r>
        <w:rPr/>
      </w:r>
      <w:bookmarkStart w:id="30" w:name="стр32"/>
      <w:bookmarkStart w:id="31" w:name="стр32"/>
      <w:bookmarkEnd w:id="31"/>
    </w:p>
    <w:p>
      <w:pPr>
        <w:pStyle w:val="Normal"/>
        <w:jc w:val="both"/>
        <w:rPr/>
      </w:pPr>
      <w:r>
        <w:rPr/>
        <w:drawing>
          <wp:inline distT="0" distB="0" distL="0" distR="0">
            <wp:extent cx="4248150" cy="7213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А.А.Аветисян, В.В.Овсеп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С.А.Аветисян, Н.С.Буюк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рехгорлую круглодонную колбу емкостью 200 мл, снабженную механической мешалкой и обратным холодильником, помещают раствор 10,32 г (0,06 моля) 2,2-диметил-3-карбоксил-тетрагидро-5-фуранона (прим.) в 45 мл бензола и 7,2 г (0,06 моля) салицилового альдегида и при охлаждении (5-0</w:t>
      </w:r>
      <w:r>
        <w:rPr>
          <w:rFonts w:eastAsia="Symbol" w:cs="Symbol" w:ascii="Symbol" w:hAnsi="Symbol"/>
        </w:rPr>
        <w:t></w:t>
      </w:r>
      <w:r>
        <w:rPr/>
        <w:t>) добавляют 10,53 г (0,195 моля) сухого метилата натрия. Загустевшую и потемневшую реакционную смесь разбавляют 45 мл бензола и, продолжая перемешивание, нагревают на водяной бане при температуре 50-60</w:t>
      </w:r>
      <w:r>
        <w:rPr>
          <w:rFonts w:eastAsia="Symbol" w:cs="Symbol" w:ascii="Symbol" w:hAnsi="Symbol"/>
        </w:rPr>
        <w:t></w:t>
      </w:r>
      <w:r>
        <w:rPr/>
        <w:t xml:space="preserve"> в течение 1,5 ч, затем охлаждают и подкисляют 10%-ной серной кислотой (до рН 1). Через час выпадают кристаллы, которые отфильтровывают и перекристаллизовывают из 150 мл этилового спирта. Выход 10,8-12,0 г, или 65,4-74,0% теоретического количества; т.пл. 42-44</w:t>
      </w:r>
      <w:r>
        <w:rPr>
          <w:rFonts w:eastAsia="Symbol" w:cs="Symbol" w:ascii="Symbol" w:hAnsi="Symbol"/>
        </w:rPr>
        <w:t></w:t>
      </w:r>
    </w:p>
    <w:p>
      <w:pPr>
        <w:pStyle w:val="Normal"/>
        <w:jc w:val="both"/>
        <w:rPr/>
      </w:pPr>
      <w:r>
        <w:rPr/>
        <w:tab/>
        <w:t xml:space="preserve">5,5-Диметил-4-карбоксиметил-3-орто-гидроксибензилиден-тетрагидро-2-фуранон, </w:t>
      </w:r>
      <w:r>
        <w:rPr>
          <w:lang w:val="en-US"/>
        </w:rPr>
        <w:t>C</w:t>
      </w:r>
      <w:r>
        <w:rPr>
          <w:vertAlign w:val="subscript"/>
          <w:lang w:val="en-US"/>
        </w:rPr>
        <w:t>15</w:t>
      </w:r>
      <w:r>
        <w:rPr>
          <w:lang w:val="en-US"/>
        </w:rPr>
        <w:t>H</w:t>
      </w:r>
      <w:r>
        <w:rPr>
          <w:vertAlign w:val="subscript"/>
          <w:lang w:val="en-US"/>
        </w:rPr>
        <w:t>16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/>
        <w:t>, мол. вес 276 – белое кристаллическое вещество, растворимое в хлороформе, четыреххлористом углероде, ацетоне, нерастворимо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,5-Диметил-4-карбоксиметил-3-орто-гидроксибензилиден-тетрагидро-2-фуранон получен с выходом 95% декарбоксилированием</w:t>
      </w:r>
      <w:r>
        <w:br w:type="page"/>
      </w:r>
    </w:p>
    <w:p>
      <w:pPr>
        <w:pStyle w:val="Normal"/>
        <w:jc w:val="both"/>
        <w:rPr/>
      </w:pPr>
      <w:r>
        <w:rPr/>
        <w:t>при 170-180</w:t>
      </w:r>
      <w:r>
        <w:rPr>
          <w:rFonts w:eastAsia="Symbol" w:cs="Symbol" w:ascii="Symbol" w:hAnsi="Symbol"/>
        </w:rPr>
        <w:t></w:t>
      </w:r>
      <w:r>
        <w:rPr/>
        <w:t xml:space="preserve"> тетрагидро-3-карбокси-4-карбоксиметил-5,5-диметил-2-фуранона</w:t>
      </w:r>
      <w:r>
        <w:rPr>
          <w:vertAlign w:val="superscript"/>
        </w:rPr>
        <w:t>1</w:t>
      </w:r>
      <w:r>
        <w:rPr/>
        <w:t>, последний получен по метод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,5-Диметил-4-карбоксиметил-3-орто-гидроксибензилиден-тетрагидро-2-фуранон получен только по приведенному выше способ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A.Takeda, S.Tsuboi, T.Hondo, Bull. Chem. Soc. Japan, 46(6), 1844 (1973)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A.Takeda, S.Tsuboi, J.Org.Chem., 38, 4148 (1978)</w:t>
      </w:r>
      <w:r>
        <w:br w:type="page"/>
      </w:r>
    </w:p>
    <w:p>
      <w:pPr>
        <w:pStyle w:val="Normal"/>
        <w:jc w:val="center"/>
        <w:rPr/>
      </w:pPr>
      <w:bookmarkStart w:id="32" w:name="стр34"/>
      <w:r>
        <w:rPr>
          <w:lang w:val="en-US"/>
        </w:rPr>
        <w:t>2</w:t>
      </w:r>
      <w:r>
        <w:rPr/>
        <w:t>,2-Диметилтетрагидропиран-4-спиро-</w:t>
      </w:r>
    </w:p>
    <w:p>
      <w:pPr>
        <w:pStyle w:val="Normal"/>
        <w:jc w:val="center"/>
        <w:rPr/>
      </w:pPr>
      <w:r>
        <w:rPr>
          <w:lang w:val="en-US"/>
        </w:rPr>
        <w:t>2’-1’,2’,3’,4’-</w:t>
      </w:r>
      <w:r>
        <w:rPr/>
        <w:t>тетрагидрохиноксалин</w:t>
      </w:r>
      <w:bookmarkEnd w:id="32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3705" cy="863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Р.А.Куроян, С.А.Варт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В.В.Саркисян, А.И.Марко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2,2-Диметилтетрагидро-4-спиро-</w:t>
      </w:r>
      <w:r>
        <w:rPr>
          <w:i/>
          <w:lang w:val="en-US"/>
        </w:rPr>
        <w:t>2’-1’,2’</w:t>
      </w:r>
      <w:r>
        <w:rPr>
          <w:i/>
        </w:rPr>
        <w:t>-дигидрохиноксалин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>В 250 мл четырехгорлую круглодонную колбу, снабженную мешалкой, обратным холодильником, термометром и капельной воронкой, помещают 30 г углекислого калия, 15 мл воды, 50 мл ацетонитрила, 19,44 г (0,18 моля) орто-фенилендиамина и при перемешивании прибавляют по каплям 37,5 г (0,17 моля) 2,2-диметил-4-бром-4-формилтетрагидропирана (см. «Синтезы гетероциклических соединений», вып. 11, с. 27) в 20 мл ацетонитрила, поддерживая температуру в пределах 20-25</w:t>
      </w:r>
      <w:r>
        <w:rPr>
          <w:rFonts w:eastAsia="Symbol" w:cs="Symbol" w:ascii="Symbol" w:hAnsi="Symbol"/>
        </w:rPr>
        <w:t></w:t>
      </w:r>
      <w:r>
        <w:rPr/>
        <w:t>. Затем смесь перемешивают при комнатной температуре 5 ч и оставляют на ночь. Раствор декантируют и сушат едким кали. После отгонки ацетонитрила остаток перегоняют в вакууме, собирая фракцию, кипящую при 188-19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 xml:space="preserve"> 5 мм. При длительном стоянии продукт кристаллизуется. Выход 19,6-20,5 г (50,0-52,3%)</w:t>
      </w:r>
      <w:r>
        <w:rPr>
          <w:lang w:val="en-US"/>
        </w:rPr>
        <w:t>;</w:t>
      </w:r>
      <w:r>
        <w:rPr/>
        <w:t xml:space="preserve"> т.пл. 56-57</w:t>
      </w:r>
      <w:r>
        <w:rPr>
          <w:rFonts w:eastAsia="Symbol" w:cs="Symbol" w:ascii="Symbol" w:hAnsi="Symbol"/>
        </w:rPr>
        <w:t></w:t>
      </w:r>
      <w:r>
        <w:rPr/>
        <w:t xml:space="preserve"> (прим.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2,2-Диметилтетрагидропиран-4-спиро-</w:t>
      </w:r>
      <w:r>
        <w:rPr>
          <w:i/>
          <w:lang w:val="en-US"/>
        </w:rPr>
        <w:t>2’-1’,2’,3’,4’</w:t>
      </w:r>
      <w:r>
        <w:rPr>
          <w:i/>
        </w:rPr>
        <w:t>-тетрагидрохиноксалин.</w:t>
      </w:r>
      <w:r>
        <w:rPr/>
        <w:t xml:space="preserve"> В 250 мл четырехгорлую круглодонную колбу, снабженную мешалкой, обратным холодильником с хлоркальциевой трубкой, термометром и капельной воронкой, помещают 120 мл абсолютного тетрагидрофурана и при</w:t>
      </w:r>
      <w:r>
        <w:br w:type="page"/>
      </w:r>
    </w:p>
    <w:p>
      <w:pPr>
        <w:pStyle w:val="Normal"/>
        <w:jc w:val="both"/>
        <w:rPr/>
      </w:pPr>
      <w:r>
        <w:rPr/>
        <w:t>охлаждении смесью льда и соли прибавляют 3,8 г (0,1 моля) алюмогидрида лития. Затем при перемешивании прибавляют по каплям 11,5 г (0,05 моля) 2,2-диметилтетрагидро-4-спиро-</w:t>
      </w:r>
      <w:r>
        <w:rPr>
          <w:lang w:val="en-US"/>
        </w:rPr>
        <w:t>2’-1’,2’</w:t>
      </w:r>
      <w:r>
        <w:rPr/>
        <w:t>-дигидрохиноксалина в 30 мл абсолютного тетрагидрофурана. Смесь перемешивают при комнатной температуре 4 ч и кипятят 6 ч. После этого колбу вновь охлаждают смесью льда и соли и осторожно прибавляют по каплям последовательно 15,2 мл воды и 4 мл 15%-ного раствора едкого натра. Массу отфильтровывают, промывают 100 мл эфира и после отгонки растворителей остаток перегоняют в вакууме, собирая фракцию, кипящую при 188-19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/4 </w:t>
      </w:r>
      <w:r>
        <w:rPr/>
        <w:t>мм. Выход 9,5-9,8 г или 81,1-84,4% теоретического количества.</w:t>
      </w:r>
    </w:p>
    <w:p>
      <w:pPr>
        <w:pStyle w:val="Normal"/>
        <w:jc w:val="both"/>
        <w:rPr/>
      </w:pPr>
      <w:r>
        <w:rPr/>
        <w:tab/>
        <w:t>2,2-Диметилтетрагидропиран-4-спиро-2</w:t>
      </w:r>
      <w:r>
        <w:rPr>
          <w:lang w:val="en-US"/>
        </w:rPr>
        <w:t>’-1’,2’,3’,4’</w:t>
      </w:r>
      <w:r>
        <w:rPr/>
        <w:t xml:space="preserve">-тетрагидрохиноксалин, </w:t>
      </w:r>
      <w:r>
        <w:rPr>
          <w:lang w:val="en-US"/>
        </w:rPr>
        <w:t>C</w:t>
      </w:r>
      <w:r>
        <w:rPr>
          <w:vertAlign w:val="subscript"/>
          <w:lang w:val="en-US"/>
        </w:rPr>
        <w:t>14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, мол. вес 232,33 – вязкая жидкость, растворимая в обычных органических растворителях, нерастворимая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дукт достаточно чист и может быть использован в следующей ста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,2-Диметилтетрагидропиран-4-спиро-2</w:t>
      </w:r>
      <w:r>
        <w:rPr>
          <w:lang w:val="en-US"/>
        </w:rPr>
        <w:t>’-1’,2’,3’,4’</w:t>
      </w:r>
      <w:r>
        <w:rPr/>
        <w:t>-тетрагидрохиноксалин получен только описанным выше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Р.А.Куроян, В.В.Саркисян, С.А.Вартанян, Авт. Свид. 1004386, Бюлл. Изобр. №10 (1983)</w:t>
      </w:r>
      <w:r>
        <w:br w:type="page"/>
      </w:r>
    </w:p>
    <w:p>
      <w:pPr>
        <w:pStyle w:val="Normal"/>
        <w:jc w:val="center"/>
        <w:rPr/>
      </w:pPr>
      <w:bookmarkStart w:id="33" w:name="стр36"/>
      <w:r>
        <w:rPr/>
        <w:t>2,2-Диметилтетрагидротиопиран-4-спиро-</w:t>
      </w:r>
    </w:p>
    <w:p>
      <w:pPr>
        <w:pStyle w:val="Normal"/>
        <w:jc w:val="center"/>
        <w:rPr/>
      </w:pPr>
      <w:r>
        <w:rPr/>
        <w:t>3</w:t>
      </w:r>
      <w:r>
        <w:rPr>
          <w:lang w:val="en-US"/>
        </w:rPr>
        <w:t>’</w:t>
      </w:r>
      <w:r>
        <w:rPr/>
        <w:t>-(</w:t>
      </w:r>
      <w:r>
        <w:rPr>
          <w:lang w:val="en-US"/>
        </w:rPr>
        <w:t>N-</w:t>
      </w:r>
      <w:r>
        <w:rPr>
          <w:rFonts w:cs="Arial" w:ascii="Arial" w:hAnsi="Arial"/>
        </w:rPr>
        <w:t>β</w:t>
      </w:r>
      <w:r>
        <w:rPr/>
        <w:t>-аминоэтил)-пиперидин</w:t>
      </w:r>
      <w:bookmarkEnd w:id="33"/>
    </w:p>
    <w:p>
      <w:pPr>
        <w:pStyle w:val="Normal"/>
        <w:jc w:val="center"/>
        <w:rPr/>
      </w:pPr>
      <w:r>
        <w:rPr/>
        <w:t>(2,2-Диметил-8-</w:t>
      </w:r>
      <w:r>
        <w:rPr>
          <w:rFonts w:cs="Arial" w:ascii="Arial" w:hAnsi="Arial"/>
        </w:rPr>
        <w:t>β</w:t>
      </w:r>
      <w:r>
        <w:rPr/>
        <w:t>-аминоэтил-3-тиа-8-азаспиро</w:t>
      </w:r>
    </w:p>
    <w:p>
      <w:pPr>
        <w:pStyle w:val="Normal"/>
        <w:jc w:val="center"/>
        <w:rPr/>
      </w:pPr>
      <w:r>
        <w:rPr>
          <w:lang w:val="en-US"/>
        </w:rPr>
        <w:t>/5,5/</w:t>
      </w:r>
      <w:r>
        <w:rPr/>
        <w:t>ундекан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8150" cy="11741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Р.А.Куроян, С.А.Варт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Г.М.Сихчян, А.И.Маркося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2,2-Диметил-8-цианометил-3-тиа-8-азаспиро</w:t>
      </w:r>
      <w:r>
        <w:rPr>
          <w:i/>
          <w:lang w:val="en-US"/>
        </w:rPr>
        <w:t>/5,5/</w:t>
      </w:r>
      <w:r>
        <w:rPr>
          <w:i/>
        </w:rPr>
        <w:t xml:space="preserve">ундекан. </w:t>
      </w:r>
      <w:r>
        <w:rPr/>
        <w:t>В трехгорлую круглодонную колбу, снабженную мешалкой, обратным холодильником, термометром и капельной воронкой, помещают 15,2 г (0,11 моля) углекислого калия, 7,5 мл воды, 30 мл ацетонитрила и 14,9 (0,075 моля) 2,2-диметил-3-тиа-8-азаспиро</w:t>
      </w:r>
      <w:r>
        <w:rPr>
          <w:lang w:val="en-US"/>
        </w:rPr>
        <w:t>/5,5/</w:t>
      </w:r>
      <w:r>
        <w:rPr/>
        <w:t>ундекана (см. «Синтезы гетероциклических соединений», вып. 15, с.37)</w:t>
      </w:r>
      <w:r>
        <w:rPr>
          <w:lang w:val="en-US"/>
        </w:rPr>
        <w:t xml:space="preserve"> </w:t>
      </w:r>
      <w:r>
        <w:rPr/>
        <w:t>и прикапывают 5,8 г (0,075 моля) хлорацетонитрила. Реакционную смесь нагревают при 70-75</w:t>
      </w:r>
      <w:r>
        <w:rPr>
          <w:rFonts w:eastAsia="Symbol" w:cs="Symbol" w:ascii="Symbol" w:hAnsi="Symbol"/>
        </w:rPr>
        <w:t></w:t>
      </w:r>
      <w:r>
        <w:rPr/>
        <w:t xml:space="preserve"> в течение 5-6 ч, затем охлаждают, подкисляют разбавленной (</w:t>
      </w:r>
      <w:r>
        <w:rPr>
          <w:lang w:val="en-US"/>
        </w:rPr>
        <w:t>1:1)</w:t>
      </w:r>
      <w:r>
        <w:rPr/>
        <w:t xml:space="preserve"> соляной кислотой до кислой реакции по конго, промывают эфиром. Водно-кислый раствор подщелачивают углекислым кали, экстрагируют эфиром. Эфирный раствор сушат сернокислым магнием, отгоняют растворитель, остаток перегоняют в вакууме, собирая фракцию, кипящую при 177-179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>2 мм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1,5270, d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1,0518. </w:t>
      </w:r>
      <w:r>
        <w:rPr/>
        <w:t>Выход 11,7-12,0 г (65,4-67,0%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2,2-Диметилтетрагидротиопиран-4-спиро-</w:t>
      </w:r>
      <w:r>
        <w:rPr>
          <w:i/>
          <w:lang w:val="en-US"/>
        </w:rPr>
        <w:t>3’-(N-</w:t>
      </w:r>
      <w:r>
        <w:rPr>
          <w:rFonts w:cs="Arial" w:ascii="Arial" w:hAnsi="Arial"/>
          <w:i/>
        </w:rPr>
        <w:t>β</w:t>
      </w:r>
      <w:r>
        <w:rPr>
          <w:i/>
        </w:rPr>
        <w:t xml:space="preserve">-аминоэтил)пиперидин. </w:t>
      </w:r>
      <w:r>
        <w:rPr/>
        <w:t>В трехгорлую колбу, снабженную мешалкой, обратным холодильником, термометром и капельной воронкой</w:t>
      </w:r>
      <w:r>
        <w:br w:type="page"/>
      </w:r>
    </w:p>
    <w:p>
      <w:pPr>
        <w:pStyle w:val="Normal"/>
        <w:jc w:val="both"/>
        <w:rPr/>
      </w:pPr>
      <w:r>
        <w:rPr/>
        <w:t>воронкой, помещают эфирный раствор 3,8 г (0,1 моля) алюмогидрида лития в 100 мл абсолютного эфира. К нему при охлаждении льдом с солью при -10</w:t>
      </w:r>
      <w:r>
        <w:rPr>
          <w:rFonts w:eastAsia="Symbol" w:cs="Symbol" w:ascii="Symbol" w:hAnsi="Symbol"/>
        </w:rPr>
        <w:t></w:t>
      </w:r>
      <w:r>
        <w:rPr/>
        <w:t>-(-5</w:t>
      </w:r>
      <w:r>
        <w:rPr>
          <w:rFonts w:eastAsia="Symbol" w:cs="Symbol" w:ascii="Symbol" w:hAnsi="Symbol"/>
        </w:rPr>
        <w:t></w:t>
      </w:r>
      <w:r>
        <w:rPr/>
        <w:t>) прикапывают 11,9 г (0,05 моля) 2,2-диметил-8-цианометил-3-тиа-8-азаспиро</w:t>
      </w:r>
      <w:r>
        <w:rPr>
          <w:lang w:val="en-US"/>
        </w:rPr>
        <w:t>/5,5/</w:t>
      </w:r>
      <w:r>
        <w:rPr/>
        <w:t>ундекана, растворенного в 50 мл абсолютного эфира. Реакционную смесь перемешивают при 0</w:t>
      </w:r>
      <w:r>
        <w:rPr>
          <w:rFonts w:eastAsia="Symbol" w:cs="Symbol" w:ascii="Symbol" w:hAnsi="Symbol"/>
        </w:rPr>
        <w:t></w:t>
      </w:r>
      <w:r>
        <w:rPr/>
        <w:t xml:space="preserve"> 1 ч, затем охлаждают до -5</w:t>
      </w:r>
      <w:r>
        <w:rPr>
          <w:rFonts w:eastAsia="Symbol" w:cs="Symbol" w:ascii="Symbol" w:hAnsi="Symbol"/>
        </w:rPr>
        <w:t></w:t>
      </w:r>
      <w:r>
        <w:rPr/>
        <w:t xml:space="preserve"> и прикапывают последовательно 3,8 мл воды, 3,8 мл 15%-ного раствора едкого натра, 11,4 мл воды и перемешивание продолжают при 0</w:t>
      </w:r>
      <w:r>
        <w:rPr>
          <w:rFonts w:eastAsia="Symbol" w:cs="Symbol" w:ascii="Symbol" w:hAnsi="Symbol"/>
        </w:rPr>
        <w:t></w:t>
      </w:r>
      <w:r>
        <w:rPr/>
        <w:t xml:space="preserve"> еще 30 мин. Осадок отфильтровывают, промывают 100 мл эфира. Отгоняют эфир, остаток перегоняют в вакууме, собирая фракцию, кипящую при 176-178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 xml:space="preserve">2,5 мм, </w:t>
      </w:r>
      <w:r>
        <w:rPr>
          <w:lang w:val="en-US"/>
        </w:rPr>
        <w:t>n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1,5220, d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1,0135. </w:t>
      </w:r>
      <w:r>
        <w:rPr/>
        <w:t>Выход 9,9-10,0 г или 81,8-82,6% теоретического количества.</w:t>
      </w:r>
    </w:p>
    <w:p>
      <w:pPr>
        <w:pStyle w:val="Normal"/>
        <w:jc w:val="both"/>
        <w:rPr/>
      </w:pPr>
      <w:r>
        <w:rPr/>
        <w:tab/>
        <w:t>2,2-Диметилтетрагидротиопиран-4-спиро-</w:t>
      </w:r>
      <w:r>
        <w:rPr>
          <w:lang w:val="en-US"/>
        </w:rPr>
        <w:t>3’-(N-</w:t>
      </w:r>
      <w:r>
        <w:rPr>
          <w:rFonts w:cs="Arial" w:ascii="Arial" w:hAnsi="Arial"/>
        </w:rPr>
        <w:t>β</w:t>
      </w:r>
      <w:r>
        <w:rPr/>
        <w:t xml:space="preserve">-аминоэтил)пипериин, </w:t>
      </w:r>
      <w:r>
        <w:rPr>
          <w:lang w:val="en-US"/>
        </w:rPr>
        <w:t>C</w:t>
      </w:r>
      <w:r>
        <w:rPr>
          <w:vertAlign w:val="subscript"/>
          <w:lang w:val="en-US"/>
        </w:rPr>
        <w:t>13</w:t>
      </w:r>
      <w:r>
        <w:rPr>
          <w:lang w:val="en-US"/>
        </w:rPr>
        <w:t>H</w:t>
      </w:r>
      <w:r>
        <w:rPr>
          <w:vertAlign w:val="subscript"/>
          <w:lang w:val="en-US"/>
        </w:rPr>
        <w:t>26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, мол. вес 242,43 – бесцветная вязкая жидкость, растворимая в органических растворителях и нерастворимая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,2-Диметилтетрагидротиопиран-4-спиро-</w:t>
      </w:r>
      <w:r>
        <w:rPr>
          <w:lang w:val="en-US"/>
        </w:rPr>
        <w:t>3’-(N-</w:t>
      </w:r>
      <w:r>
        <w:rPr>
          <w:rFonts w:cs="Arial" w:ascii="Arial" w:hAnsi="Arial"/>
        </w:rPr>
        <w:t>β</w:t>
      </w:r>
      <w:r>
        <w:rPr/>
        <w:t>-аминоэтил)пиперидин получен только описанным выше способ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Р.А.Куроян, Г.М.Снхчян, С.А.Вартанян, Арм. хим. ж., 37,360 (1984)</w:t>
      </w:r>
      <w:r>
        <w:br w:type="page"/>
      </w:r>
    </w:p>
    <w:p>
      <w:pPr>
        <w:pStyle w:val="Normal"/>
        <w:jc w:val="center"/>
        <w:rPr/>
      </w:pPr>
      <w:bookmarkStart w:id="34" w:name="стр38"/>
      <w:r>
        <w:rPr/>
        <w:t>2,2-Диметилтетрагидротиопиран-4-спиро-</w:t>
      </w:r>
    </w:p>
    <w:p>
      <w:pPr>
        <w:pStyle w:val="Normal"/>
        <w:jc w:val="center"/>
        <w:rPr/>
      </w:pPr>
      <w:r>
        <w:rPr>
          <w:lang w:val="en-US"/>
        </w:rPr>
        <w:t>2’</w:t>
      </w:r>
      <w:r>
        <w:rPr/>
        <w:t>-пиперазин</w:t>
      </w:r>
      <w:bookmarkEnd w:id="34"/>
    </w:p>
    <w:p>
      <w:pPr>
        <w:pStyle w:val="Normal"/>
        <w:jc w:val="center"/>
        <w:rPr/>
      </w:pPr>
      <w:r>
        <w:rPr/>
        <w:t>(8,8-Диметил-9-тиа-1,4-диазаспиро</w:t>
      </w:r>
      <w:r>
        <w:rPr>
          <w:lang w:val="en-US"/>
        </w:rPr>
        <w:t>/5,5/</w:t>
      </w:r>
      <w:r>
        <w:rPr/>
        <w:t>ундекан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5610" cy="224536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Р.А.Куроян, С.А.Варт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В.В.Саркисян, Г.М.Сихч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ыт следует проводить в вытяжном шкафу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4-Бром-2,2-диметил-4-формилтетрагидротиопиран. </w:t>
      </w:r>
      <w:r>
        <w:rPr/>
        <w:t>В полулитровую плоскодонную колбу, снабженную насадкой для подачи азота и отвода газов, помещают 12,6 г (0,08 моля) 2,2-диметил-4-формилтетрагидротиопирана (см. «Синтезы гетероциклических соединений», вып. 14, с. 24) в 100 мл абсолютного эфира и небольшими порциями, по мере обесцвечивания, прибавляют 24,8 г (0,1 моля) свежеприготовленного сухого диоксан-дибромида (прим. 1). Перемешивают 10-15 мин, удаляя выделяющийся бромистый водород током азота (прим. 2). По окончании отделяют эфирный слой, промывают водой до нейтральной реакции и сушат безводным хлористым кальцием. Отгоняют эфир и остаток быстро перегоняют в вакууме (прим. 3), собирая фракцию, кипящую при 98-10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>4 мм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1,5410.Выход</w:t>
      </w:r>
      <w:r>
        <w:rPr/>
        <w:t xml:space="preserve"> 10,4-10,8 г (55,6-57,7%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8,8-Диметил-9-тиа-1,4-диазаспиро</w:t>
      </w:r>
      <w:r>
        <w:rPr>
          <w:i/>
          <w:lang w:val="en-US"/>
        </w:rPr>
        <w:t>/5,5/</w:t>
      </w:r>
      <w:r>
        <w:rPr>
          <w:i/>
        </w:rPr>
        <w:t xml:space="preserve">ундек-4-ен. </w:t>
      </w:r>
      <w:r>
        <w:rPr/>
        <w:t>В 200 мл четырехгорлую круглодонную колбу, снабженную мешалкой, обратным холодильником, термометром и капельной воронкой, помещают 15 г углекислого калия, 5 мл воды, 60 мл ацетонитрила, 12,0 г (0,1 моля) 50%-ного водного раствора этидендиамина и при перемешивании прибавляют по каплям раствор 23,7 г (0,1 моля) 4-бром-2,2-диметил-4-формил-тетрагидротиопирана в 30 мл ацетонитрила, поддерживая температуру в интервале 15-20</w:t>
      </w:r>
      <w:r>
        <w:rPr>
          <w:rFonts w:eastAsia="Symbol" w:cs="Symbol" w:ascii="Symbol" w:hAnsi="Symbol"/>
        </w:rPr>
        <w:t></w:t>
      </w:r>
      <w:r>
        <w:rPr/>
        <w:t>. Смесь перемешивают при комнатной температуре 5-7 ч и оставляют на ночь. Экстрагируют эфиром, эфирный экстракт сушат едким кали и после отгонки растворителей остаток перегоняют в вакууме, собирая фракцию, кипящую при 145-14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>4 мм. Выход 11,4-12,0 (58,0-61,0%) (прим. 4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2,2-Диметилтетрагидротиопиран-4-спиро-</w:t>
      </w:r>
      <w:r>
        <w:rPr>
          <w:i/>
          <w:lang w:val="en-US"/>
        </w:rPr>
        <w:t>2’</w:t>
      </w:r>
      <w:r>
        <w:rPr>
          <w:i/>
        </w:rPr>
        <w:t xml:space="preserve">-пиперазин. </w:t>
      </w:r>
      <w:r>
        <w:rPr/>
        <w:t>В 250 мл четырехгорлую круглодонную колбу, снабженную мешалкой, обратным холодильником с хлоркальциевой трубкой, термометром и капельной воронкой, помещают 100 мл абсолютного эфира и при охлаждении смесью льда и соли прибавляют 3,8 г (0,1 моля) алюмогидрида лития. Затем при перемешивании прибавляют по каплям раствор 13,8 г (0,07 моля) 8,8-диметил-9-тиа-1,4-диазаспиро</w:t>
      </w:r>
      <w:r>
        <w:rPr>
          <w:lang w:val="en-US"/>
        </w:rPr>
        <w:t>/5,5/</w:t>
      </w:r>
      <w:r>
        <w:rPr/>
        <w:t>ундек-4-ена в 30 мл абсолютного тетрагидрофурана так, чтобы температура не превышала 0</w:t>
      </w:r>
      <w:r>
        <w:rPr>
          <w:rFonts w:eastAsia="Symbol" w:cs="Symbol" w:ascii="Symbol" w:hAnsi="Symbol"/>
        </w:rPr>
        <w:t></w:t>
      </w:r>
      <w:r>
        <w:rPr/>
        <w:t>. Перемешивают при комнатной температуре 5-6 ч и оставляю на ночь. Реакционную смесь охлаждаю примерно до 0</w:t>
      </w:r>
      <w:r>
        <w:rPr>
          <w:rFonts w:eastAsia="Symbol" w:cs="Symbol" w:ascii="Symbol" w:hAnsi="Symbol"/>
        </w:rPr>
        <w:t></w:t>
      </w:r>
      <w:r>
        <w:rPr/>
        <w:t>, осторожно добавляю 11 мл воды и 3,8 мл 15%-ного водного раствора едкого натра, перемешивают при комнатной температуре 3 ч и фильтруют. Отгоняют эфир, остаток перегоняют в вакууме, собирая фракцию, кипящую при 124-125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>3 мм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1,5400, d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1,0666. Выход 11,2-11,6 г или 80,0-83,0% теоретического количеств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,2-Диметилтетрагидротиопиран-4-спиро-</w:t>
      </w:r>
      <w:r>
        <w:rPr>
          <w:lang w:val="en-US"/>
        </w:rPr>
        <w:t>2’</w:t>
      </w:r>
      <w:r>
        <w:rPr/>
        <w:t>-пиперазин</w:t>
      </w:r>
      <w:r>
        <w:rPr>
          <w:i/>
        </w:rPr>
        <w:t>.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, мол. вес. 200,35 – жидкость с зеленоватым оттенком, хорошо растворимая в органических растворителях, нерастворимая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Диоксан-дибромид получен по методике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екомендуется нейтрализовать выделяющийся из газоотводной трубки бромистый водород раствором карбоната натрия.</w:t>
      </w:r>
      <w:r>
        <w:br w:type="page"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одукт при перегонке частично осмоляется, его можно использовать и без перегонк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одукт достаточно чист и его можно использовать в следующей стадии. При растирании продукт кристаллизуется, т. пл. 83-84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,2-Диметилтетрагидротиопиран-4-спиро-</w:t>
      </w:r>
      <w:r>
        <w:rPr>
          <w:lang w:val="en-US"/>
        </w:rPr>
        <w:t>2’</w:t>
      </w:r>
      <w:r>
        <w:rPr/>
        <w:t>-пиперазин получен только описанным выше способом</w:t>
      </w:r>
      <w:r>
        <w:rPr>
          <w:vertAlign w:val="superscript"/>
        </w:rPr>
        <w:t>2,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Л.А.Яновская, А.П.Терентьев, ЖОХ, 22 (84), 1598 (1952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.А.Куроян, В.В.Саркисян, С.А.Вартанян, Авт. Свид. 996417, Бюлл. Изобр. №6 (1983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.А.Куроян, В.В.Саркисян, С.А.Вартанян, ХГС, 920 (1983)</w:t>
      </w:r>
      <w:r>
        <w:br w:type="page"/>
      </w:r>
    </w:p>
    <w:p>
      <w:pPr>
        <w:pStyle w:val="Normal"/>
        <w:jc w:val="center"/>
        <w:rPr/>
      </w:pPr>
      <w:bookmarkStart w:id="35" w:name="стр41"/>
      <w:bookmarkEnd w:id="35"/>
      <w:r>
        <w:rPr/>
        <w:t>6,7-Диметокси-2-(2,3-эпоксипропил)-4,4-</w:t>
      </w:r>
    </w:p>
    <w:p>
      <w:pPr>
        <w:pStyle w:val="Normal"/>
        <w:jc w:val="center"/>
        <w:rPr/>
      </w:pPr>
      <w:r>
        <w:rPr/>
        <w:t>диэтил-1,2,3,4-тетрагидроизохинолин</w:t>
      </w:r>
    </w:p>
    <w:p>
      <w:pPr>
        <w:pStyle w:val="Normal"/>
        <w:jc w:val="both"/>
        <w:rPr/>
      </w:pPr>
      <w:r>
        <w:rPr/>
      </w:r>
      <w:bookmarkStart w:id="36" w:name="стр41"/>
      <w:bookmarkStart w:id="37" w:name="стр41"/>
      <w:bookmarkEnd w:id="37"/>
    </w:p>
    <w:p>
      <w:pPr>
        <w:pStyle w:val="Normal"/>
        <w:jc w:val="both"/>
        <w:rPr/>
      </w:pPr>
      <w:r>
        <w:rPr/>
        <w:drawing>
          <wp:inline distT="0" distB="0" distL="0" distR="0">
            <wp:extent cx="4246880" cy="19538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С.Аветисян, Э.А.Маркар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Г.К.Айрапетян, Ж.С.Арустам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6,7-Диметокси-2-</w:t>
      </w:r>
      <w:r>
        <w:rPr>
          <w:i/>
          <w:lang w:val="en-US"/>
        </w:rPr>
        <w:t>/(</w:t>
      </w:r>
      <w:r>
        <w:rPr>
          <w:i/>
        </w:rPr>
        <w:t>2-гидрокси-3-хлор)пропил</w:t>
      </w:r>
      <w:r>
        <w:rPr>
          <w:i/>
          <w:lang w:val="en-US"/>
        </w:rPr>
        <w:t>/4,4-</w:t>
      </w:r>
      <w:r>
        <w:rPr>
          <w:i/>
        </w:rPr>
        <w:t xml:space="preserve">диэтил-1,2,3,4-тетрагидроизохинолин. </w:t>
      </w:r>
      <w:r>
        <w:rPr/>
        <w:t>В трехгорлую круглодонную колбу емкостью 500 мл, снабженную мешалкой, термометром, капельной воронкой и обратным холодильником, помещают 15,0 г (0,06 моля) 6,7-диметокси-4,4-диэтил-1,2,3,4-тетрагидроизохинолина (прим. 1) с тремя каплями воды и при эффективном перемешивании добавляют по каплям в течение 10 мин 5,6 г (0,06 моля) эпихлоргидрина, поддерживая температуру реакционной среды в пределах 30-35</w:t>
      </w:r>
      <w:r>
        <w:rPr>
          <w:rFonts w:eastAsia="Symbol" w:cs="Symbol" w:ascii="Symbol" w:hAnsi="Symbol"/>
        </w:rPr>
        <w:t></w:t>
      </w:r>
      <w:r>
        <w:rPr/>
        <w:t xml:space="preserve"> (прим. 2). Перемешивание в указанных условиях продолжают еще 30 мин, затем нагревают 3 ч при 60-65</w:t>
      </w:r>
      <w:r>
        <w:rPr>
          <w:rFonts w:eastAsia="Symbol" w:cs="Symbol" w:ascii="Symbol" w:hAnsi="Symbol"/>
        </w:rPr>
        <w:t></w:t>
      </w:r>
      <w:r>
        <w:rPr/>
        <w:t xml:space="preserve"> и 1 ч при 70-75</w:t>
      </w:r>
      <w:r>
        <w:rPr>
          <w:rFonts w:eastAsia="Symbol" w:cs="Symbol" w:ascii="Symbol" w:hAnsi="Symbol"/>
        </w:rPr>
        <w:t></w:t>
      </w:r>
      <w:r>
        <w:rPr/>
        <w:t xml:space="preserve"> до полного загустевания реакционной смеси. По охлаждении, к полукристаллической массе добавляют 200-</w:t>
      </w:r>
      <w:r>
        <w:br w:type="page"/>
      </w:r>
    </w:p>
    <w:p>
      <w:pPr>
        <w:pStyle w:val="Normal"/>
        <w:jc w:val="both"/>
        <w:rPr/>
      </w:pPr>
      <w:r>
        <w:rPr/>
        <w:t>250 мл абсолютного эфира и растирают стеклянной палочкой. Светло-коричневые кристаллы отфильтровывают, промывают на фильтре 50-100 мл абсолютного эфира. Выход 12,4-13,0 г (60,2-63,1%)</w:t>
      </w:r>
      <w:r>
        <w:rPr>
          <w:lang w:val="en-US"/>
        </w:rPr>
        <w:t>;</w:t>
      </w:r>
      <w:r>
        <w:rPr/>
        <w:t xml:space="preserve"> т.пл. 92-94</w:t>
      </w:r>
      <w:r>
        <w:rPr>
          <w:rFonts w:eastAsia="Symbol" w:cs="Symbol" w:ascii="Symbol" w:hAnsi="Symbol"/>
        </w:rPr>
        <w:t></w:t>
      </w:r>
      <w:r>
        <w:rPr/>
        <w:t xml:space="preserve"> (прим. 3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6,7-Диметокси-2-(2,3-эпоксипропил)-4,4-диэтил-1,2,3,4-тетрагидроизохинолин.</w:t>
      </w:r>
      <w:r>
        <w:rPr>
          <w:i/>
          <w:lang w:val="en-US"/>
        </w:rPr>
        <w:t xml:space="preserve"> </w:t>
      </w:r>
      <w:r>
        <w:rPr/>
        <w:t>В трехгорлую круглодонную колбу емкостью 500 мл, снабженную мешалкой, термометром, капельной воронкой и воздушным холодильником, помещают 10,2 г (0,03 моля) 6,7-диметокси-2-</w:t>
      </w:r>
      <w:r>
        <w:rPr>
          <w:lang w:val="en-US"/>
        </w:rPr>
        <w:t>/(2-</w:t>
      </w:r>
      <w:r>
        <w:rPr/>
        <w:t>гидрокси-3-хлор)пропил</w:t>
      </w:r>
      <w:r>
        <w:rPr>
          <w:lang w:val="en-US"/>
        </w:rPr>
        <w:t>/-4,4-</w:t>
      </w:r>
      <w:r>
        <w:rPr/>
        <w:t>диэтил-1,2,3,4-тетрагидроизохинолина и 80 мл бензола. К полученному раствору при перемешивании прибавляют по каплям в течение 20 мин 9 мл 42%-ного раствора едкого натра, поддерживая температуру реакционной среды в пределах 20-25</w:t>
      </w:r>
      <w:r>
        <w:rPr>
          <w:rFonts w:eastAsia="Symbol" w:cs="Symbol" w:ascii="Symbol" w:hAnsi="Symbol"/>
        </w:rPr>
        <w:t></w:t>
      </w:r>
      <w:r>
        <w:rPr/>
        <w:t>, перемешивают час в указанном режиме, затем еще 2 ч при температуре 40-42</w:t>
      </w:r>
      <w:r>
        <w:rPr>
          <w:rFonts w:eastAsia="Symbol" w:cs="Symbol" w:ascii="Symbol" w:hAnsi="Symbol"/>
        </w:rPr>
        <w:t></w:t>
      </w:r>
      <w:r>
        <w:rPr/>
        <w:t xml:space="preserve"> (прим. 4). По охлаждении, бензольный раствор промывают водой три раза по 30 мл, растворитель удаляют в вакууме водоструйного насоса. К остатку приливают 100 мл абсолютного эфира, фильтруют и фильтрат высушивают едким кали. После удаления эфира получаю маслообразное вещество (прим. 5). Выход 8,7-9,0 г или 93,5-96,8% теоретического количества.</w:t>
      </w:r>
    </w:p>
    <w:p>
      <w:pPr>
        <w:pStyle w:val="Normal"/>
        <w:ind w:firstLine="720"/>
        <w:jc w:val="both"/>
        <w:rPr/>
      </w:pPr>
      <w:r>
        <w:rPr/>
        <w:t xml:space="preserve">6,7-Диметокси-2-(2,3-эпоксипропил)-4,4-диэтил-1,2,3,4-тетрагидроизохинолин. </w:t>
      </w:r>
      <w:r>
        <w:rPr>
          <w:lang w:val="en-US"/>
        </w:rPr>
        <w:t>C</w:t>
      </w:r>
      <w:r>
        <w:rPr>
          <w:vertAlign w:val="subscript"/>
          <w:lang w:val="en-US"/>
        </w:rPr>
        <w:t>18</w:t>
      </w:r>
      <w:r>
        <w:rPr>
          <w:lang w:val="en-US"/>
        </w:rPr>
        <w:t>H</w:t>
      </w:r>
      <w:r>
        <w:rPr>
          <w:vertAlign w:val="subscript"/>
          <w:lang w:val="en-US"/>
        </w:rPr>
        <w:t>27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>, мол. вес 305,42 – светло-коричневое маслообразное вещество, хорошо растворимое в обычных растворителях, нерастворимое в вод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римеч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6,7-Диметокси-4,4-диэтил-1,2,3,4-тетрагидроизохинолин получен с 64,6%-ным выходом конденсацией 2-(3,4-диметоксифенил)-2-этилбутиламина с формалин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можное самопроизвольное разогревание реакционной смеси (100</w:t>
      </w:r>
      <w:r>
        <w:rPr>
          <w:rFonts w:eastAsia="Symbol" w:cs="Symbol" w:ascii="Symbol" w:hAnsi="Symbol"/>
        </w:rPr>
        <w:t></w:t>
      </w:r>
      <w:r>
        <w:rPr/>
        <w:t xml:space="preserve"> и выше) приводит к осмолению продукта, поэтому необходимую температуру поддерживают охлаждением колбы проточной вод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дукт достаточно чист и в таком виде может быть использован в следующей стад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температуры приводит к снижению выхо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СХ на силуфоловой пластинке </w:t>
      </w:r>
      <w:r>
        <w:rPr>
          <w:lang w:val="en-US"/>
        </w:rPr>
        <w:t>UV-</w:t>
      </w:r>
      <w:r>
        <w:rPr/>
        <w:t>254, элюент бутиловый спирт-этилацетат-25%-ный водный аммиак-вода (</w:t>
      </w:r>
      <w:r>
        <w:rPr>
          <w:lang w:val="en-US"/>
        </w:rPr>
        <w:t>9:7:2:2)</w:t>
      </w:r>
      <w:r>
        <w:rPr/>
        <w:t xml:space="preserve">, </w:t>
      </w:r>
      <w:r>
        <w:rPr>
          <w:lang w:val="en-US"/>
        </w:rPr>
        <w:t>Rf 0,78</w:t>
      </w:r>
      <w:r>
        <w:rPr/>
        <w:t>. Мол. вес 305 (масс-спектрометрически).</w:t>
      </w:r>
      <w:r>
        <w:br w:type="page"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,7-Диметокси-2-(2,3-эпоксипропил)-4,4-диэтил-1,2,3,4-тетрагидроизохинолин получен только по описанному выше способ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С.Аветисян, О.М.Авакян, А.В.Погосян, Э.А.Маркарян, Арм. хим. ж., 32, 305 (197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С.Аветисян, Э.А.Маркарян, Арм. хим. ж., 35, 50 (1982)</w:t>
      </w:r>
      <w:r>
        <w:br w:type="page"/>
      </w:r>
    </w:p>
    <w:p>
      <w:pPr>
        <w:pStyle w:val="Normal"/>
        <w:jc w:val="center"/>
        <w:rPr/>
      </w:pPr>
      <w:bookmarkStart w:id="38" w:name="стр44"/>
      <w:r>
        <w:rPr/>
        <w:t>4-Имино-6,6-диметил-2-тио-5,6-дигидро-8Н-</w:t>
      </w:r>
    </w:p>
    <w:p>
      <w:pPr>
        <w:pStyle w:val="Normal"/>
        <w:jc w:val="center"/>
        <w:rPr/>
      </w:pPr>
      <w:r>
        <w:rPr/>
        <w:t>пирано</w:t>
      </w:r>
      <w:r>
        <w:rPr>
          <w:lang w:val="en-US"/>
        </w:rPr>
        <w:t>/4’,3’:4,5/</w:t>
      </w:r>
      <w:r>
        <w:rPr/>
        <w:t>-тиено</w:t>
      </w:r>
      <w:r>
        <w:rPr>
          <w:lang w:val="en-US"/>
        </w:rPr>
        <w:t>/2,3-d/</w:t>
      </w:r>
      <w:r>
        <w:rPr/>
        <w:t>-1,3-тиазин</w:t>
      </w:r>
      <w:bookmarkEnd w:id="38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47515" cy="10553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А.С.Норавян, Г.М.Аветис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Г.О.Григорян, А.Ш.Огани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250 мл, снабженную мешалкой и обратным холодильником, помещают 8,32 г (0,04 моля) 2-амино-3-циано-5,5-диметил-4,5-дигидро-7Н-тиено</w:t>
      </w:r>
      <w:r>
        <w:rPr>
          <w:lang w:val="en-US"/>
        </w:rPr>
        <w:t>/2,3-c/</w:t>
      </w:r>
      <w:r>
        <w:rPr/>
        <w:t>пирана (прим. 1), 10 мл сероуглерода и 60 мл пиридина (прим. 2). Реакционную смесь кипятят при перемешивании в течение 10 ч. После охлаждения выпавшие кристаллы отфильтровывают, промывают этиловым спиртом и перекристаллизовывают из 200 мл диметилсульфоксида (прим. 3). Выход 10,1-10,2 г или 97,0-97,8% теоретического количества, т.пл. 278-27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4-Имино-6,6-диметил-2-тио-5,6-дигидро-8Н-пирано</w:t>
      </w:r>
      <w:r>
        <w:rPr>
          <w:lang w:val="en-US"/>
        </w:rPr>
        <w:t>/4’,3’:4,5/</w:t>
      </w:r>
      <w:r>
        <w:rPr/>
        <w:t>тиено-</w:t>
      </w:r>
      <w:r>
        <w:rPr>
          <w:lang w:val="en-US"/>
        </w:rPr>
        <w:t>/2,3-d/</w:t>
      </w:r>
      <w:r>
        <w:rPr/>
        <w:t xml:space="preserve">-1,3-тиазин. </w:t>
      </w:r>
      <w:r>
        <w:rPr>
          <w:lang w:val="en-US"/>
        </w:rPr>
        <w:t>C</w:t>
      </w:r>
      <w:r>
        <w:rPr>
          <w:vertAlign w:val="subscript"/>
          <w:lang w:val="en-US"/>
        </w:rPr>
        <w:t>11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S</w:t>
      </w:r>
      <w:r>
        <w:rPr>
          <w:vertAlign w:val="subscript"/>
          <w:lang w:val="en-US"/>
        </w:rPr>
        <w:t>3</w:t>
      </w:r>
      <w:r>
        <w:rPr/>
        <w:t>, мол. вес 284,460 – желтое кристаллическое вещество, плохо растворимое в пиридине и диметилсульфоксиде и нерастворимое в эфире, спирте,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-Амино-3-циано-5,5-диметил-4,5-дигидро-7Н-тиено</w:t>
      </w:r>
      <w:r>
        <w:rPr>
          <w:lang w:val="en-US"/>
        </w:rPr>
        <w:t>/2,3-c/</w:t>
      </w:r>
      <w:r>
        <w:rPr/>
        <w:t>пиран получен по метод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меняют сухой пиридин и свежеперегнанный сероуглерод</w:t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ученный продукт достаточно чист для дальнейших синтезов и не нуждается в перекристал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-Имино-6,6-диметил-2-тио-5,6-дигидро-8Н-пирано</w:t>
      </w:r>
      <w:r>
        <w:rPr>
          <w:lang w:val="en-US"/>
        </w:rPr>
        <w:t>/4’,3’:4,5/</w:t>
      </w:r>
      <w:r>
        <w:rPr/>
        <w:t>-тиено</w:t>
      </w:r>
      <w:r>
        <w:rPr>
          <w:lang w:val="en-US"/>
        </w:rPr>
        <w:t>/2,3-d/</w:t>
      </w:r>
      <w:r>
        <w:rPr/>
        <w:t>-1,3-тиазин получен только описанным мет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С.Норавян, А.Н.Мкртчян, Н.А.Джагацканян, Р.А.Акопян, Н.Е.Акопян, С.А.Вартанян, Хим.-фарм. Ж. 9, 38 (1977)</w:t>
      </w:r>
      <w:r>
        <w:br w:type="page"/>
      </w:r>
    </w:p>
    <w:p>
      <w:pPr>
        <w:pStyle w:val="Normal"/>
        <w:jc w:val="center"/>
        <w:rPr/>
      </w:pPr>
      <w:bookmarkStart w:id="39" w:name="стр46"/>
      <w:bookmarkEnd w:id="39"/>
      <w:r>
        <w:rPr>
          <w:lang w:val="en-US"/>
        </w:rPr>
        <w:t>N-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(3-индолил)этил/</w:t>
      </w:r>
      <w:r>
        <w:rPr/>
        <w:t>имид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</w:t>
      </w:r>
    </w:p>
    <w:p>
      <w:pPr>
        <w:pStyle w:val="Normal"/>
        <w:jc w:val="center"/>
        <w:rPr/>
      </w:pPr>
      <w:r>
        <w:rPr/>
        <w:t>транс-1,2-дикарбоновой кисло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40" w:name="стр46"/>
      <w:bookmarkStart w:id="41" w:name="стр46"/>
      <w:bookmarkEnd w:id="41"/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3705" cy="8159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 xml:space="preserve">: </w:t>
      </w:r>
      <w:r>
        <w:rPr/>
        <w:t>С.А.Погосян, Л.Л.Оганес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Л.А.Матевосян, Н.П.Григор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en-US"/>
        </w:rPr>
        <w:t>N-/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-(</w:t>
      </w:r>
      <w:r>
        <w:rPr>
          <w:i/>
          <w:lang w:val="en-US"/>
        </w:rPr>
        <w:t>3-</w:t>
      </w:r>
      <w:r>
        <w:rPr>
          <w:i/>
        </w:rPr>
        <w:t>Индолил)этил</w:t>
      </w:r>
      <w:r>
        <w:rPr>
          <w:i/>
          <w:lang w:val="en-US"/>
        </w:rPr>
        <w:t>/</w:t>
      </w:r>
      <w:r>
        <w:rPr>
          <w:i/>
        </w:rPr>
        <w:t>амид-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perscript"/>
        </w:rPr>
        <w:t>4</w:t>
      </w:r>
      <w:r>
        <w:rPr>
          <w:i/>
        </w:rPr>
        <w:t>-циклогексен-транс-1,2-дикарбоновой кислоты.</w:t>
      </w:r>
      <w:r>
        <w:rPr>
          <w:lang w:val="en-US"/>
        </w:rPr>
        <w:t xml:space="preserve"> </w:t>
      </w:r>
      <w:r>
        <w:rPr/>
        <w:t xml:space="preserve">В круглодонную колбу емкостью 500 мл, снабженную мешалкой, обратным холодильником и капельной воронкой, помещают 7,7 г (0,05 моля) ангидрида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ан-транс-1,2-дикарбоновой кислоты (прим.) в 150 мл абсолютного бензола и нагревают до полного растворения ангидрида. Раствор охлаждают до комнатной температуры и добавляют к нему 8,0 г (0,05 моля) триптамина (см. «Синтезы гетероциклических соединений», вып. 4, с. 72) в 100 мл абсолютного бензола. Смесь кипятят 3 ч. По окончании бензол декантируют, а остаток растворяют в 100 мл этилацетата. Объединенный раствор обрабатывают 5%-ным раствором соляной кислоты, водой и высушивают безводным сернокислым натрием. Отгоняют растворитель, остаток – светло-желтые кристаллы, перекристаллизовывают из 100 мл 80%-ного этанола, т.пл. 145-147</w:t>
      </w:r>
      <w:r>
        <w:rPr>
          <w:rFonts w:eastAsia="Symbol" w:cs="Symbol" w:ascii="Symbol" w:hAnsi="Symbol"/>
        </w:rPr>
        <w:t></w:t>
      </w:r>
      <w:r>
        <w:rPr/>
        <w:t>. Выход 14,1-14,5 г (90,5-93,2%).</w:t>
      </w:r>
    </w:p>
    <w:p>
      <w:pPr>
        <w:pStyle w:val="Normal"/>
        <w:jc w:val="both"/>
        <w:rPr/>
      </w:pPr>
      <w:r>
        <w:rPr/>
        <w:tab/>
      </w:r>
      <w:r>
        <w:rPr>
          <w:i/>
          <w:lang w:val="en-US"/>
        </w:rPr>
        <w:t>N-/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-(3-Индолил)этил</w:t>
      </w:r>
      <w:r>
        <w:rPr>
          <w:i/>
          <w:lang w:val="en-US"/>
        </w:rPr>
        <w:t>/</w:t>
      </w:r>
      <w:r>
        <w:rPr>
          <w:i/>
        </w:rPr>
        <w:t>имид-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perscript"/>
        </w:rPr>
        <w:t>4</w:t>
      </w:r>
      <w:r>
        <w:rPr>
          <w:i/>
        </w:rPr>
        <w:t xml:space="preserve">-циклогексен-транс-1,2-дикарбоновой кислоты. </w:t>
      </w:r>
      <w:r>
        <w:rPr/>
        <w:t xml:space="preserve">В колбу емкостью 500 мл, снабженную обратным холодильником и термометром, помещают раствор 15,6 г (0,05 моля) </w:t>
      </w:r>
      <w:r>
        <w:rPr>
          <w:lang w:val="en-US"/>
        </w:rPr>
        <w:t>N-/</w:t>
      </w:r>
      <w:r>
        <w:rPr>
          <w:rFonts w:eastAsia="Symbol" w:cs="Symbol" w:ascii="Symbol" w:hAnsi="Symbol"/>
        </w:rPr>
        <w:t></w:t>
      </w:r>
      <w:r>
        <w:rPr/>
        <w:t>-(3-индолил)этил</w:t>
      </w:r>
      <w:r>
        <w:rPr>
          <w:lang w:val="en-US"/>
        </w:rPr>
        <w:t>/</w:t>
      </w:r>
      <w:r>
        <w:rPr/>
        <w:t>амида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>
          <w:lang w:val="en-US"/>
        </w:rPr>
        <w:t>-</w:t>
      </w:r>
      <w:r>
        <w:rPr/>
        <w:t>циклогексен-транс-1,2-дикарбоновой кислоты в 150 мл сухого</w:t>
      </w:r>
      <w:r>
        <w:br w:type="page"/>
      </w:r>
    </w:p>
    <w:p>
      <w:pPr>
        <w:pStyle w:val="TextBody"/>
        <w:rPr/>
      </w:pPr>
      <w:r>
        <w:rPr/>
        <w:t>тетрагидрофурана и 10 мл хлористого ацетила. Смесь нагревают при 40</w:t>
      </w:r>
      <w:r>
        <w:rPr>
          <w:rFonts w:eastAsia="Symbol" w:cs="Symbol" w:ascii="Symbol" w:hAnsi="Symbol"/>
        </w:rPr>
        <w:t></w:t>
      </w:r>
      <w:r>
        <w:rPr/>
        <w:t xml:space="preserve"> в течение 2 ч. Растворитель отгоняют, остаток растворяют в 200 мл этилацетата, обрабатывают 100 мл 5%-ного едкого натра, водой и высушивают безводным сернокислым натрием. Раствор концентрируют до объема 100 мл, наносят на колонку с окисью алюминия (350 г) и элюируют 500 мл этилацетата. После удаления растворителя, кристаллы перекристаллизовывают из 75 мл метанола. Выход 9,6-9,9 г или 65,5-68,7% теоретического количества. Т. пл. 247-248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N-/</w:t>
      </w:r>
      <w:r>
        <w:rPr>
          <w:rFonts w:eastAsia="Symbol" w:cs="Symbol" w:ascii="Symbol" w:hAnsi="Symbol"/>
        </w:rPr>
        <w:t></w:t>
      </w:r>
      <w:r>
        <w:rPr/>
        <w:t>-(3-Индолил)этил</w:t>
      </w:r>
      <w:r>
        <w:rPr>
          <w:lang w:val="en-US"/>
        </w:rPr>
        <w:t>/</w:t>
      </w:r>
      <w:r>
        <w:rPr/>
        <w:t>имид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транс-1,2-дикарбоновой кислоты. С</w:t>
      </w:r>
      <w:r>
        <w:rPr>
          <w:vertAlign w:val="subscript"/>
        </w:rPr>
        <w:t>18</w:t>
      </w:r>
      <w:r>
        <w:rPr/>
        <w:t>Н</w:t>
      </w:r>
      <w:r>
        <w:rPr>
          <w:vertAlign w:val="subscript"/>
        </w:rPr>
        <w:t>18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, мол. вес 294,358 – белые кристаллы, хорошо растворимые в ацетоне, хлороформе, спирте и нерастворимы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нгидрид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транс-1,2-дикарбоновой кислоты получен по метод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N-/</w:t>
      </w:r>
      <w:r>
        <w:rPr>
          <w:rFonts w:eastAsia="Symbol" w:cs="Symbol" w:ascii="Symbol" w:hAnsi="Symbol"/>
        </w:rPr>
        <w:t></w:t>
      </w:r>
      <w:r>
        <w:rPr/>
        <w:t>-(3-Индолил)этил</w:t>
      </w:r>
      <w:r>
        <w:rPr>
          <w:lang w:val="en-US"/>
        </w:rPr>
        <w:t>/</w:t>
      </w:r>
      <w:r>
        <w:rPr/>
        <w:t>имид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транс-1,2-дикарбоновой кислоты получен только описанным выше способо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.Н.Назаров, В.Ф.Кучеров, Изв. АН СССР отд. х. н. 2,329 (1954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.А.Погосян, Л.Л.Оганесян, Д.З.Партев, Арм. хим. ж. 35, 174 (1982)</w:t>
      </w:r>
      <w:r>
        <w:br w:type="page"/>
      </w:r>
    </w:p>
    <w:p>
      <w:pPr>
        <w:pStyle w:val="Normal"/>
        <w:jc w:val="center"/>
        <w:rPr/>
      </w:pPr>
      <w:bookmarkStart w:id="42" w:name="стр48"/>
      <w:bookmarkEnd w:id="42"/>
      <w:r>
        <w:rPr/>
        <w:t>Калиевая соль 2-карбокси-5-метил-</w:t>
      </w:r>
    </w:p>
    <w:p>
      <w:pPr>
        <w:pStyle w:val="Normal"/>
        <w:jc w:val="center"/>
        <w:rPr/>
      </w:pPr>
      <w:r>
        <w:rPr/>
        <w:t>4-фурилсульфокислоты</w:t>
      </w:r>
    </w:p>
    <w:p>
      <w:pPr>
        <w:pStyle w:val="Normal"/>
        <w:jc w:val="both"/>
        <w:rPr/>
      </w:pPr>
      <w:r>
        <w:rPr/>
      </w:r>
      <w:bookmarkStart w:id="43" w:name="стр48"/>
      <w:bookmarkStart w:id="44" w:name="стр48"/>
      <w:bookmarkEnd w:id="44"/>
    </w:p>
    <w:p>
      <w:pPr>
        <w:pStyle w:val="Normal"/>
        <w:jc w:val="both"/>
        <w:rPr/>
      </w:pPr>
      <w:r>
        <w:rPr/>
        <w:drawing>
          <wp:inline distT="0" distB="0" distL="0" distR="0">
            <wp:extent cx="4245610" cy="181419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О.Л.Мнджоян, В.А.Шкулев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Н.А.Григорян, А.А.Мартиро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колбу емкостью 500 мл, снабженную мешалкой, обратным холодильником и термометром, помещают 19,8 мл (34,96 г 0,3 моля) хлорсульфоновой кислоты и 250 мл сухого хлороформа. При перемешивании к смеси прибавляют 31,5 г (0,25 моля) 5-метилфуран-2-карбоновой кислоты (см. «Синтезы гетероциклических соединений», вып. 1, с. 42) (прим. 1). Смесь нагревают до 50-55</w:t>
      </w:r>
      <w:r>
        <w:rPr>
          <w:rFonts w:eastAsia="Symbol" w:cs="Symbol" w:ascii="Symbol" w:hAnsi="Symbol"/>
        </w:rPr>
        <w:t></w:t>
      </w:r>
      <w:r>
        <w:rPr/>
        <w:t xml:space="preserve"> и выдерживают при этой температуре до прекращения выделения хлористого водорода (около 3 ч). Затем при пониженном давлении отгоняют хлороформ, а оставшийся темно-коричневый осадок обрабатывают (при охлаждении водой) 20%-ным раствором едкого кали до рН 7. К полученному темно-коричневому раствору добавляют 1 г активированного угля, смесь кипятят 5-10 мин и фильтруют. Фильтрат подкисляют концентрированной соляной кислотой до рН 1 и охлаждают. Выпавший осадок отфильтровывают, перекристаллизовывают из 100 мл воды и сушат на воздухе. Выход 38,4-40,8 г, или 62,5-66,4% теоретического количества.</w:t>
      </w:r>
    </w:p>
    <w:p>
      <w:pPr>
        <w:pStyle w:val="Normal"/>
        <w:jc w:val="both"/>
        <w:rPr/>
      </w:pPr>
      <w:r>
        <w:rPr/>
        <w:tab/>
        <w:t xml:space="preserve">Калиевая соль 2-карбокси-5-метил-4-фурилсульфокислоты,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>K</w:t>
      </w:r>
      <w:r>
        <w:rPr/>
        <w:t>, мол. вес 244,27 – кристаллическое вещество белого цвета, хорошо растворимое в воде (прим. 2).</w:t>
      </w:r>
      <w:r>
        <w:br w:type="page"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Исходная кислота должна быть хорошо высушена. В противном случае смесь разогревается и конечный продукт получается темного цвета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Для характеристики калиевая соль 2-карбокси-5-метил-4-фурилсульфокислоты превращена в дихлорангидрид, а затем в диамид с т. пл. 196-197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иевая соль 2-карбокси-5-метил-4-фурилсульфокислоты получена только описанным выше способом</w:t>
      </w:r>
      <w:r>
        <w:rPr>
          <w:vertAlign w:val="superscript"/>
        </w:rPr>
        <w:t>2</w:t>
      </w:r>
      <w:r>
        <w:rPr/>
        <w:t>. Бариевая или натриевая соль 2-карбокси-5-метил-4-фурилсульфокислоты была получена при сульфировании 5-метилфуран-2-карбоновой кислоты олеумо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J.F.Soully, E.V.Brown, J. Org. Chem., 19, 894 (1954)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/>
        <w:t>Л.С.Абовян, В.А.Шкулев, Н.О.Степанян, А.С.Агафонян, О.Л.Мнджоян, Хим.-фарм. Ж., №6, 685 (1983)</w:t>
      </w:r>
      <w:r>
        <w:br w:type="page"/>
      </w:r>
    </w:p>
    <w:p>
      <w:pPr>
        <w:pStyle w:val="Normal"/>
        <w:jc w:val="center"/>
        <w:rPr/>
      </w:pPr>
      <w:bookmarkStart w:id="45" w:name="стр50"/>
      <w:r>
        <w:rPr/>
        <w:t>2-Карбэтокси-3,4,4-триметил-2-бутен-4-олид</w:t>
      </w:r>
      <w:bookmarkEnd w:id="4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100" cy="8858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А.Аветисян, Э.В.В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Л.Ш.Пирджанов, А.Б.Сарки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л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В трехгорлую колбу емкостью 250 мл, снабженную мешалкой и обратным холодильником с хлоркальциевой трубкой, помещают 50 мл абсолютного спирта и прибавляют небольшими кусочками 1 г металлического натрия. После полного растворения последнего, при перемешивании прибавляют 15,3 г (0,15 моля) 3-окси-3-метил-2-бутанона и 32,0 г (0,2 моля) малонового эфира. Смесь кипятят при перемешивании 6 ч, затем охлаждают, заменяют обратный холодильник нисходящим и отгоняют растворитель. Остаток подкисляют разбавленной (1</w:t>
      </w:r>
      <w:r>
        <w:rPr>
          <w:lang w:val="en-US"/>
        </w:rPr>
        <w:t>:</w:t>
      </w:r>
      <w:r>
        <w:rPr/>
        <w:t>1) соляной кислотой и экстрагируют эфиром (три раза по 30 мл). Объединенные эфирные экстракты высушивают безводным сернокислым магнием, растворитель отгоняют и остаток перегоняют в вакууме, собирая фракцию, кипящую при 127-129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 xml:space="preserve">2 мм, </w:t>
      </w:r>
      <w:r>
        <w:rPr>
          <w:lang w:val="en-US"/>
        </w:rPr>
        <w:t>n</w:t>
      </w:r>
      <w:r>
        <w:rPr>
          <w:vertAlign w:val="superscript"/>
        </w:rPr>
        <w:t>20</w:t>
      </w:r>
      <w:r>
        <w:rPr>
          <w:vertAlign w:val="subscript"/>
          <w:lang w:val="en-US"/>
        </w:rPr>
        <w:t>D</w:t>
      </w:r>
      <w:r>
        <w:rPr/>
        <w:t xml:space="preserve"> 1,4760. Отгон при охлаждении кристаллизуется, т. пл. 30-32</w:t>
      </w:r>
      <w:r>
        <w:rPr>
          <w:rFonts w:eastAsia="Symbol" w:cs="Symbol" w:ascii="Symbol" w:hAnsi="Symbol"/>
        </w:rPr>
        <w:t></w:t>
      </w:r>
      <w:r>
        <w:rPr/>
        <w:t>. Продукт перекристаллизовывают из 100 мл петролейного эфира. Выход 18,8-19,5 г, или 63,2-65,6% теоретического количества, т. пл. 33-34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2-Карбэтокси-3,4,4-триметил-2-бутен-4-олид,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4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>, мол. вес 198,22 – бесцветная прозрачная жидкость или белое кристаллическое вещество, хорошо растворимое в органических растворителях и нерастворимое в воде.</w:t>
      </w:r>
      <w:r>
        <w:br w:type="page"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-Карбэтокси-3,4,4-триметил-2-бутен-4-олид может быть получен конденсацией малонового эфира с диметилэтинилкарбинолом</w:t>
      </w:r>
      <w:r>
        <w:rPr>
          <w:vertAlign w:val="superscript"/>
        </w:rPr>
        <w:t>1</w:t>
      </w:r>
      <w:r>
        <w:rPr/>
        <w:t>. Данная методика разработана на основе работы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R.N.Lacey, J. Chem. Soc., 1960, 3153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А.А.Аветисян, Г.Е.Татевосян, Ц.А.Мангасарян, С.Г.Мацоян, М.Т.Дангян, ЖОрХ, 6, 962 (1970)</w:t>
      </w:r>
      <w:r>
        <w:br w:type="page"/>
      </w:r>
    </w:p>
    <w:p>
      <w:pPr>
        <w:pStyle w:val="Normal"/>
        <w:jc w:val="center"/>
        <w:rPr/>
      </w:pPr>
      <w:bookmarkStart w:id="46" w:name="стр52"/>
      <w:r>
        <w:rPr/>
        <w:t>1-Метил-3-аминометилиндол</w:t>
      </w:r>
      <w:bookmarkEnd w:id="4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48125" cy="1085850"/>
            <wp:effectExtent l="0" t="0" r="0" b="0"/>
            <wp:docPr id="24" name="nonam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oname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К.А.Геворкян, Г.Л.Папа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 C</w:t>
      </w:r>
      <w:r>
        <w:rPr/>
        <w:t>.Г.Чшмаритян, Л.Г.Месроп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круглодонную полулитровую колбу, снабженную мешалкой, обратным холодильником и капельной воронкой, помещают 7,6 г (0,2 моля) алюмогидрида лития и 200 мл сухого эфира. При перемешивании, поддерживая умеренное кипение, по каплям добавляют раствор 12,48 г (0,08 моля) 1-метил-3-цианиндола (см. с. 8) в 40 мл сухого тетрагидрофурана. Реакционную смесь кипятят 12 ч, затем охлаждают и разлагают водой (25-30 мл). Органический слой отделяют, остаток экстрагируют эфиром (5 раз по 100 мл). Эфирные экстракты соединяют, промывают водой (3 раза по 100 мл) и сушат сернокислым магнием. После удаления растворителя оставшееся вязкое масло темно-красного цвета (прим. 1) растворяют в 100 мл сухого эфира и пропускают через колонку с окисью алюминия (300 г </w:t>
      </w:r>
      <w:r>
        <w:rPr>
          <w:lang w:val="en-US"/>
        </w:rPr>
        <w:t>II</w:t>
      </w:r>
      <w:r>
        <w:rPr/>
        <w:t xml:space="preserve"> степень активн.), элюируя эфиром до полного выделения продукта. Выход 10,0-10,4 г или 78,10-81,20% теоретического количества.</w:t>
      </w:r>
    </w:p>
    <w:p>
      <w:pPr>
        <w:pStyle w:val="Normal"/>
        <w:jc w:val="both"/>
        <w:rPr/>
      </w:pPr>
      <w:r>
        <w:rPr/>
        <w:tab/>
        <w:t xml:space="preserve">1-Метил-3-аминометил индол. </w:t>
      </w:r>
      <w:r>
        <w:rPr>
          <w:lang w:val="en-US"/>
        </w:rPr>
        <w:t>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, мол. вес 160,22 – вязкое масло светло-красного цвета, хорошо растворимое в ацетоне, спирте, эфире, тетрагидрофуране, хлороформе, нерастворимое в воде (прим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чистить амин перегонкой нежелательно, т.к. происходит разложение и осмоление</w:t>
      </w:r>
      <w:r>
        <w:br w:type="page"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. пл. гидрохлорида 1-метил-3-аминометил индола 155-156</w:t>
      </w:r>
      <w:r>
        <w:rPr>
          <w:rFonts w:eastAsia="Symbol" w:cs="Symbol" w:ascii="Symbol" w:hAnsi="Symbol"/>
        </w:rPr>
        <w:t></w:t>
      </w:r>
      <w:r>
        <w:rPr/>
        <w:t xml:space="preserve"> (из спир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-Метил-3-аминометил индол можно получить восстановлением амида 1-метилиндол-3-карбоновой кислоты</w:t>
      </w:r>
      <w:r>
        <w:rPr>
          <w:vertAlign w:val="superscript"/>
        </w:rPr>
        <w:t>1</w:t>
      </w:r>
      <w:r>
        <w:rPr/>
        <w:t>, однако выходы низкие – 55-50%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сстановлением альдоксима 1-метилиндол-3-альдегида в спиртово аммиачном растворе в присутствии катализатора </w:t>
      </w:r>
      <w:r>
        <w:rPr>
          <w:lang w:val="en-US"/>
        </w:rPr>
        <w:t>Ni/Re</w:t>
      </w:r>
      <w:r>
        <w:rPr/>
        <w:t>. Амин охарактеризован в виде сульфата и пикрат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«Синтезы гетероциклических соединений», вып. 16, Изд. АН Арм. ССР, 1986, с. 8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en-US"/>
        </w:rPr>
        <w:t>B.G.Gower and Ed.Leete, J. Am. Chem. Soc., 85, 3683 (1963)</w:t>
      </w:r>
      <w:r>
        <w:br w:type="page"/>
      </w:r>
    </w:p>
    <w:p>
      <w:pPr>
        <w:pStyle w:val="Normal"/>
        <w:jc w:val="center"/>
        <w:rPr/>
      </w:pPr>
      <w:bookmarkStart w:id="47" w:name="стр54"/>
      <w:r>
        <w:rPr>
          <w:lang w:val="en-US"/>
        </w:rPr>
        <w:t>3-</w:t>
      </w:r>
      <w:r>
        <w:rPr/>
        <w:t>Метиламинометилиндол</w:t>
      </w:r>
      <w:bookmarkEnd w:id="47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4340" cy="19215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en-US"/>
        </w:rPr>
        <w:t xml:space="preserve">Проверили: </w:t>
      </w:r>
      <w:r>
        <w:rPr/>
        <w:t>С.А.Погосян, С.Г.Чшмаритя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л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lang w:val="en-US"/>
        </w:rPr>
        <w:t xml:space="preserve">3-Метилиминометилиндол. </w:t>
      </w:r>
      <w:r>
        <w:rPr>
          <w:lang w:val="en-US"/>
        </w:rPr>
        <w:t>В круглодонную колбу емкостью 250 мл помещают 10,2 г (0,07 моля) индол-3-альдегида (см. “Синтезы гетероциклических соединений”, вып. 4, с.72) и 108 мл (1,05 моля) 30%-ного водного раствора метиламина (прим. 1). Колбу закрывают пробкой и оставляют в течение 24 ч при комнатной температуре. Выпавшие кристаллы отфильтровывают, промывают водой и сушат в эксикаторе над серной кислотой. Высушенный продукт перекристаллизовывают из 50 мл абсолютного бензола. Выход 8,8-9,2 г (80,4%-83,5%), т. пл. 119-121 (с разложением) (прим. 2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lang w:val="en-US"/>
        </w:rPr>
        <w:t xml:space="preserve">3-Метиламинометилиндол. </w:t>
      </w:r>
      <w:r>
        <w:rPr>
          <w:lang w:val="en-US"/>
        </w:rPr>
        <w:t>В трехгорлую круглодонную колбу емкостью 250 мл, снабженную обратным холодильником и мешалкой, помещают 8,0 г (0,05 моля) 3-метилиминометилиндола в 150 мл абсолютного спирта, прибавляют 5,5 г (0,15 моля) боргидрида натрия и перемешивают при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в течение 3 ч. Смесь разбавляют водой, продукт экстрагируют двумя порциями бензола и сушат безводным сернокислым магнием. После отгонки бензола продукт получают в виде бесцветного масла (прим. 3). Выход 7,2-7,5 г или 90,0-93,7% теоретического количества (прим. 4).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ab/>
        <w:t>3-Метиламинометилиндол, C</w:t>
      </w:r>
      <w:r>
        <w:rPr>
          <w:vertAlign w:val="subscript"/>
          <w:lang w:val="en-US"/>
        </w:rPr>
        <w:t>10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, мол. вес 160,21 – бесцветное масло, растворимое в большинстве органических растворителей и нерастворимое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ожно использовать водный раствор метиламина любой концентрации, но избыток метиламина должен быть не менее, чем 10-кратны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етилиминометилиндол получен по метод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3-Метиламинометилиндол разлагается при перегонке в вакуум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. пл. пикрата 3-метиламинометилиндола 176-177</w:t>
      </w:r>
      <w:r>
        <w:rPr>
          <w:rFonts w:eastAsia="Symbol" w:cs="Symbol" w:ascii="Symbol" w:hAnsi="Symbol"/>
        </w:rPr>
        <w:t></w:t>
      </w:r>
      <w:r>
        <w:rPr/>
        <w:t xml:space="preserve"> (из спир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веденная выше пропись основана на работе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В.М.Родионов, Т.К.Веселовская, Труды МТХИ им. Д.И.Менделеева, 23, 1956, с.25</w:t>
      </w:r>
    </w:p>
    <w:p>
      <w:pPr>
        <w:pStyle w:val="Normal"/>
        <w:numPr>
          <w:ilvl w:val="0"/>
          <w:numId w:val="18"/>
        </w:numPr>
        <w:jc w:val="both"/>
        <w:rPr>
          <w:lang w:val="en-US"/>
        </w:rPr>
      </w:pPr>
      <w:r>
        <w:rPr>
          <w:lang w:val="en-US"/>
        </w:rPr>
        <w:t>Gower B.G., Leets E., J. Am. Chem. Soc., 1953, 85, p.3683</w:t>
      </w:r>
      <w:r>
        <w:br w:type="page"/>
      </w:r>
    </w:p>
    <w:p>
      <w:pPr>
        <w:pStyle w:val="Normal"/>
        <w:jc w:val="center"/>
        <w:rPr/>
      </w:pPr>
      <w:bookmarkStart w:id="48" w:name="стр56"/>
      <w:r>
        <w:rPr>
          <w:lang w:val="en-US"/>
        </w:rPr>
        <w:t>1-</w:t>
      </w:r>
      <w:r>
        <w:rPr/>
        <w:t>Метил-7-метокси-6-</w:t>
      </w:r>
      <w:r>
        <w:rPr>
          <w:lang w:val="en-US"/>
        </w:rPr>
        <w:t>/(2,3-</w:t>
      </w:r>
      <w:r>
        <w:rPr/>
        <w:t>эпокси</w:t>
      </w:r>
      <w:r>
        <w:rPr>
          <w:lang w:val="en-US"/>
        </w:rPr>
        <w:t>)-</w:t>
      </w:r>
      <w:r>
        <w:rPr/>
        <w:t>1-пропокси</w:t>
      </w:r>
      <w:r>
        <w:rPr>
          <w:lang w:val="en-US"/>
        </w:rPr>
        <w:t>/-</w:t>
      </w:r>
    </w:p>
    <w:p>
      <w:pPr>
        <w:pStyle w:val="Normal"/>
        <w:jc w:val="center"/>
        <w:rPr/>
      </w:pPr>
      <w:r>
        <w:rPr>
          <w:lang w:val="en-US"/>
        </w:rPr>
        <w:t>1</w:t>
      </w:r>
      <w:r>
        <w:rPr/>
        <w:t>,2,3,4-тетрагидроизохинолин</w:t>
      </w:r>
      <w:bookmarkEnd w:id="48"/>
    </w:p>
    <w:p>
      <w:pPr>
        <w:pStyle w:val="Normal"/>
        <w:jc w:val="both"/>
        <w:rPr/>
      </w:pPr>
      <w:r>
        <w:rPr/>
        <w:drawing>
          <wp:inline distT="0" distB="0" distL="0" distR="0">
            <wp:extent cx="4248150" cy="23336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en-US"/>
        </w:rPr>
        <w:t>Предложили:</w:t>
      </w:r>
      <w:r>
        <w:rPr/>
        <w:t xml:space="preserve"> Г.К.Айрапетян, Э.А.Маркар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 Ж.С.Арустамян, Л.Ш.Пирджан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л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В полулитровую четырехгорлую колбу, снабженную мешалкой, термометром, воздушным холодильником и капельной воронкой, помещают 28,9 г (0,15 моля) 6-гидрокси-1-метил-7-метокси-1,2,3,4-тетрагидроизохинолина (прим. 1) и 8,0 г (0,2 моля) едкого натра в 200 мл воды и энергично перемешивают до образования белой однородной массы. Затем при охлаждении ледяной водой из капельной воронки прибавляют 18,5 г (0,2 моля) эпихлоргидрина с такой скоростью, чтобы температура реакционной смеси не поднималась выше 16-1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. По окончании прибавления продолжают перемешивание реакционной смеси еще 2-3 ч (прим. 2). Выделившееся на дне колбы масло извлекают хлороформом (3х100 мл), хлороформенный экстрак промываю 50 мл воды, сушат безводным сернокислым натрием и растворитель отгоняют в вакууме водоструйного насоса. Выход продукта 27,0-30,0 г или 75,0-83,3% теоретического количества (прим. 3).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ab/>
        <w:t>1-Метил-7-метокси-6-/(2,3-</w:t>
      </w:r>
      <w:r>
        <w:rPr/>
        <w:t>эпокси)-1-пропокси</w:t>
      </w:r>
      <w:r>
        <w:rPr>
          <w:lang w:val="en-US"/>
        </w:rPr>
        <w:t>/-1,2,3,4-</w:t>
      </w:r>
      <w:r>
        <w:rPr/>
        <w:t xml:space="preserve">тетрагидроизохинолин. </w:t>
      </w:r>
      <w:r>
        <w:rPr>
          <w:lang w:val="en-US"/>
        </w:rPr>
        <w:t>C</w:t>
      </w:r>
      <w:r>
        <w:rPr>
          <w:vertAlign w:val="subscript"/>
          <w:lang w:val="en-US"/>
        </w:rPr>
        <w:t>14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>, мол. вес 249,31 – светло-желтое маслообразное вещество, хорошо растворимое в хлороформе, метаноле, бензоле, хуже – в эфире, нерастворимо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en-US"/>
        </w:rPr>
        <w:t>Сальсолин был выделен из природной смеси сальсолин-сальсолидин</w:t>
      </w:r>
      <w:r>
        <w:rPr>
          <w:vertAlign w:val="super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numPr>
          <w:ilvl w:val="0"/>
          <w:numId w:val="40"/>
        </w:numPr>
        <w:jc w:val="both"/>
        <w:rPr>
          <w:lang w:val="en-US"/>
        </w:rPr>
      </w:pPr>
      <w:r>
        <w:rPr>
          <w:lang w:val="en-US"/>
        </w:rPr>
        <w:t>В конце реакции смесь становится прозрачной</w:t>
      </w:r>
    </w:p>
    <w:p>
      <w:pPr>
        <w:pStyle w:val="Normal"/>
        <w:numPr>
          <w:ilvl w:val="0"/>
          <w:numId w:val="40"/>
        </w:numPr>
        <w:jc w:val="both"/>
        <w:rPr>
          <w:lang w:val="en-US"/>
        </w:rPr>
      </w:pPr>
      <w:r>
        <w:rPr>
          <w:lang w:val="en-US"/>
        </w:rPr>
        <w:t>1-Метил-7-метокси-6-/2,3-</w:t>
      </w:r>
      <w:r>
        <w:rPr/>
        <w:t>эпокси)-1-пропокси</w:t>
      </w:r>
      <w:r>
        <w:rPr>
          <w:lang w:val="en-US"/>
        </w:rPr>
        <w:t>/-1,2,3,4-</w:t>
      </w:r>
      <w:r>
        <w:rPr/>
        <w:t>тетрагидроизохинолин имеет т. кип. 175-178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 xml:space="preserve">1 мм, однако при перегонке значительная его часть осмоляется. </w:t>
      </w:r>
      <w:r>
        <w:rPr>
          <w:lang w:val="en-US"/>
        </w:rPr>
        <w:t>Rf</w:t>
      </w:r>
      <w:r>
        <w:rPr/>
        <w:t xml:space="preserve"> 0,48 (на окиси алюминия второй степени активности, элюент бензол-ацетон, </w:t>
      </w:r>
      <w:r>
        <w:rPr>
          <w:lang w:val="en-US"/>
        </w:rPr>
        <w:t>2:1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Другие способы получ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1-Метил-7-метокси-6-/(2,3-</w:t>
      </w:r>
      <w:r>
        <w:rPr/>
        <w:t>эпокси</w:t>
      </w:r>
      <w:r>
        <w:rPr>
          <w:lang w:val="en-US"/>
        </w:rPr>
        <w:t>)-1-</w:t>
      </w:r>
      <w:r>
        <w:rPr/>
        <w:t>пропокси</w:t>
      </w:r>
      <w:r>
        <w:rPr>
          <w:lang w:val="en-US"/>
        </w:rPr>
        <w:t>/-1,2,3,4-</w:t>
      </w:r>
      <w:r>
        <w:rPr/>
        <w:t>тетрагидроизохинолин получен только описанным выше способ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А.П.Орехов, Н.Ф.Проскурина, ЖОХ, 7, 1999 (1937)</w:t>
      </w:r>
      <w:r>
        <w:br w:type="page"/>
      </w:r>
    </w:p>
    <w:p>
      <w:pPr>
        <w:pStyle w:val="Normal"/>
        <w:jc w:val="center"/>
        <w:rPr/>
      </w:pPr>
      <w:bookmarkStart w:id="49" w:name="стр58"/>
      <w:bookmarkEnd w:id="49"/>
      <w:r>
        <w:rPr/>
        <w:t>Пиридо</w:t>
      </w:r>
      <w:r>
        <w:rPr>
          <w:lang w:val="en-US"/>
        </w:rPr>
        <w:t>/2,3-e/-1,2,4-</w:t>
      </w:r>
      <w:r>
        <w:rPr/>
        <w:t>триазоло</w:t>
      </w:r>
      <w:r>
        <w:rPr>
          <w:lang w:val="en-US"/>
        </w:rPr>
        <w:t>/3,4-c/</w:t>
      </w:r>
      <w:r>
        <w:rPr/>
        <w:t>-1,2,4-триаз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50" w:name="стр58"/>
      <w:bookmarkStart w:id="51" w:name="стр58"/>
      <w:bookmarkEnd w:id="51"/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7515" cy="258953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Мессмер, Д.Гайош, В.Жолдош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 xml:space="preserve">: </w:t>
      </w:r>
      <w:r>
        <w:rPr/>
        <w:t>Р.С.Вартанян, Е.Г.Пароник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5-Окись-пиридо</w:t>
      </w:r>
      <w:r>
        <w:rPr>
          <w:i/>
          <w:lang w:val="en-US"/>
        </w:rPr>
        <w:t>/2,3-e/</w:t>
      </w:r>
      <w:r>
        <w:rPr>
          <w:i/>
        </w:rPr>
        <w:t>-1,2,4-триазоло</w:t>
      </w:r>
      <w:r>
        <w:rPr>
          <w:i/>
          <w:lang w:val="en-US"/>
        </w:rPr>
        <w:t>/3,4-c/</w:t>
      </w:r>
      <w:r>
        <w:rPr>
          <w:i/>
        </w:rPr>
        <w:t>-1,2,4-триазин.</w:t>
      </w:r>
      <w:r>
        <w:rPr/>
        <w:t xml:space="preserve"> В круглодонную колбу емкостью 500 мл, снабженную 15 см колонкой Вигре, к которой присоединен холодильник для перегонки с хлоркальциевой трубкой, помещают смесь 14,0 г (0,078 моля) 1-окиси-3-гидразинопиридо</w:t>
      </w:r>
      <w:r>
        <w:rPr>
          <w:lang w:val="en-US"/>
        </w:rPr>
        <w:t>/2,3-e/</w:t>
      </w:r>
      <w:r>
        <w:rPr/>
        <w:t>-1,2,4-триазина (прим. 1) и 200 мл триэтилового эфира ортомуравьиной кислоты. Смесь нагревают при 120-135</w:t>
      </w:r>
      <w:r>
        <w:rPr>
          <w:rFonts w:eastAsia="Symbol" w:cs="Symbol" w:ascii="Symbol" w:hAnsi="Symbol"/>
        </w:rPr>
        <w:t></w:t>
      </w:r>
      <w:r>
        <w:rPr/>
        <w:t xml:space="preserve"> так, чтобы образовавшийся во время реакции этиловый спирт отгонялся, а излишек реагента триэтилового эфира ортомуравьиной кислоты равномерно кипел. Исходное вещество постепенно растворяется и выделяются темно-желтые кристаллы. Когда выделение этанола заканчивается (прим. 2), смесь охлаждают и фильтруют образовавшиеся кристаллы. Перекристаллизовывают из 50%-ного водного этанола. Выход 9,0-9,2 г (61,0-62,3%)</w:t>
      </w:r>
      <w:r>
        <w:rPr>
          <w:lang w:val="en-US"/>
        </w:rPr>
        <w:t>;</w:t>
      </w:r>
      <w:r>
        <w:rPr/>
        <w:t xml:space="preserve"> т. пл. 276-278</w:t>
      </w:r>
      <w:r>
        <w:rPr>
          <w:rFonts w:eastAsia="Symbol" w:cs="Symbol" w:ascii="Symbol" w:hAnsi="Symbol"/>
        </w:rPr>
        <w:t>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4,5-Дигидропиридо</w:t>
      </w:r>
      <w:r>
        <w:rPr>
          <w:i/>
          <w:lang w:val="en-US"/>
        </w:rPr>
        <w:t>/2,3-e/</w:t>
      </w:r>
      <w:r>
        <w:rPr>
          <w:i/>
        </w:rPr>
        <w:t>-1,2,4-триазоло</w:t>
      </w:r>
      <w:r>
        <w:rPr>
          <w:i/>
          <w:lang w:val="en-US"/>
        </w:rPr>
        <w:t>/3,4-c/</w:t>
      </w:r>
      <w:r>
        <w:rPr>
          <w:i/>
        </w:rPr>
        <w:t xml:space="preserve">-1,2,4-триазин. </w:t>
      </w:r>
      <w:r>
        <w:rPr/>
        <w:t>В 200 мл колбе Эрленмейра суспендируют 9,2 г (0,049 моля) 5-окиси-пиридо</w:t>
      </w:r>
      <w:r>
        <w:rPr>
          <w:lang w:val="en-US"/>
        </w:rPr>
        <w:t>/2,3-e/</w:t>
      </w:r>
      <w:r>
        <w:rPr/>
        <w:t>-1,2,4-триазоло</w:t>
      </w:r>
      <w:r>
        <w:rPr>
          <w:lang w:val="en-US"/>
        </w:rPr>
        <w:t>/3,4-c/</w:t>
      </w:r>
      <w:r>
        <w:rPr/>
        <w:t>-1,2,4-триазина в 60 мл воды и нагревают до 90</w:t>
      </w:r>
      <w:r>
        <w:rPr>
          <w:rFonts w:eastAsia="Symbol" w:cs="Symbol" w:ascii="Symbol" w:hAnsi="Symbol"/>
        </w:rPr>
        <w:t></w:t>
      </w:r>
      <w:r>
        <w:rPr/>
        <w:t>. Затем прибавляют 23 г (0,132 моля) гидросульфита натрия. Смесь кипятят 2 мин, при этом образуется прозрачный раствор, который охлаждают. Через некоторое время появляются белые кристаллы. Смесь оставляют на ночь в холодильнике и фильтруют образовавшиеся кристаллы, промывают на фильтре водой и сушат. Выход 5,5-5,7 г (64,6-67,0%)</w:t>
      </w:r>
      <w:r>
        <w:rPr>
          <w:lang w:val="en-US"/>
        </w:rPr>
        <w:t>;</w:t>
      </w:r>
      <w:r>
        <w:rPr/>
        <w:t xml:space="preserve"> т. пл. 196-198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иридо</w:t>
      </w:r>
      <w:r>
        <w:rPr>
          <w:i/>
          <w:lang w:val="en-US"/>
        </w:rPr>
        <w:t>/2,3-e/-1,2,4-</w:t>
      </w:r>
      <w:r>
        <w:rPr>
          <w:i/>
        </w:rPr>
        <w:t>триазоло</w:t>
      </w:r>
      <w:r>
        <w:rPr>
          <w:i/>
          <w:lang w:val="en-US"/>
        </w:rPr>
        <w:t>/3,4-c/</w:t>
      </w:r>
      <w:r>
        <w:rPr>
          <w:i/>
        </w:rPr>
        <w:t xml:space="preserve">-1,2,4-триазин. </w:t>
      </w:r>
      <w:r>
        <w:rPr/>
        <w:t>В 500 мл колбе Эрленмейра, снабженной механической мешалкой, помещают раствор 20,0 г (0,074 моля) гексагидрата треххлористого железа в 200 мл воды и прибавляют 5,7 г (0,033 моля) 4,5-дигидропиридо</w:t>
      </w:r>
      <w:r>
        <w:rPr>
          <w:lang w:val="en-US"/>
        </w:rPr>
        <w:t>/2,3-e/</w:t>
      </w:r>
      <w:r>
        <w:rPr/>
        <w:t>-1,2,4-триазоло</w:t>
      </w:r>
      <w:r>
        <w:rPr>
          <w:lang w:val="en-US"/>
        </w:rPr>
        <w:t>/3,4-c/</w:t>
      </w:r>
      <w:r>
        <w:rPr/>
        <w:t>-1,2,4-триазина. Смесь перемешивают в течение 1 ч при комнатной температуре, оставляют в холодильнике на 1 ч, фильтруют образовавшиеся кристаллы, промывают водой и сушат. Выход 3,2-3,4 г или 56,8-60,4% теоретического количества</w:t>
      </w:r>
      <w:r>
        <w:rPr>
          <w:lang w:val="en-US"/>
        </w:rPr>
        <w:t>;</w:t>
      </w:r>
      <w:r>
        <w:rPr/>
        <w:t xml:space="preserve"> т. пл. 226-228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иридо</w:t>
      </w:r>
      <w:r>
        <w:rPr>
          <w:lang w:val="en-US"/>
        </w:rPr>
        <w:t>/2,3-e/-1,2,4-</w:t>
      </w:r>
      <w:r>
        <w:rPr/>
        <w:t>триазоло</w:t>
      </w:r>
      <w:r>
        <w:rPr>
          <w:lang w:val="en-US"/>
        </w:rPr>
        <w:t>/3,4-c/</w:t>
      </w:r>
      <w:r>
        <w:rPr/>
        <w:t xml:space="preserve">-1,2,4-триазин. </w:t>
      </w: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N</w:t>
      </w:r>
      <w:r>
        <w:rPr>
          <w:vertAlign w:val="subscript"/>
          <w:lang w:val="en-US"/>
        </w:rPr>
        <w:t>6</w:t>
      </w:r>
      <w:r>
        <w:rPr/>
        <w:t>, мол. вес 172,15 – белые кристаллы, растворимые в этаноле, в хлороформе, нерастворимые в вод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1-Окись-3-гидразинопиридо</w:t>
      </w:r>
      <w:r>
        <w:rPr>
          <w:lang w:val="en-US"/>
        </w:rPr>
        <w:t>/2,3-e/-</w:t>
      </w:r>
      <w:r>
        <w:rPr/>
        <w:t>1,2,4-триазина получена по методу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Выделение этанола длится 4-5 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иридо</w:t>
      </w:r>
      <w:r>
        <w:rPr>
          <w:lang w:val="en-US"/>
        </w:rPr>
        <w:t>/2,3-e/-1,2,4-</w:t>
      </w:r>
      <w:r>
        <w:rPr/>
        <w:t>триазоло</w:t>
      </w:r>
      <w:r>
        <w:rPr>
          <w:lang w:val="en-US"/>
        </w:rPr>
        <w:t>/3,4-c/</w:t>
      </w:r>
      <w:r>
        <w:rPr/>
        <w:t>-1,2,4-триазин получен только описанным выше способо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lang w:val="en-US"/>
        </w:rPr>
        <w:t>I.A.Carbon, S.H.Tabata, J. Org. Chem. 27, 2504 (1962)</w:t>
      </w:r>
    </w:p>
    <w:p>
      <w:pPr>
        <w:pStyle w:val="Normal"/>
        <w:numPr>
          <w:ilvl w:val="0"/>
          <w:numId w:val="26"/>
        </w:numPr>
        <w:jc w:val="both"/>
        <w:rPr>
          <w:lang w:val="en-US"/>
        </w:rPr>
      </w:pPr>
      <w:r>
        <w:rPr>
          <w:lang w:val="en-US"/>
        </w:rPr>
        <w:t>A. Messmer, Gy. Hajos, P.Benko and I.Pallos, J. Heter. Chem., 10, 575 (1973)</w:t>
      </w:r>
      <w:r>
        <w:br w:type="page"/>
      </w:r>
    </w:p>
    <w:p>
      <w:pPr>
        <w:pStyle w:val="Normal"/>
        <w:jc w:val="center"/>
        <w:rPr/>
      </w:pPr>
      <w:bookmarkStart w:id="52" w:name="стр60"/>
      <w:r>
        <w:rPr/>
        <w:t>Тиоамид-1-метилпиперидин-4-карбоновой</w:t>
      </w:r>
    </w:p>
    <w:p>
      <w:pPr>
        <w:pStyle w:val="Normal"/>
        <w:jc w:val="center"/>
        <w:rPr/>
      </w:pPr>
      <w:bookmarkStart w:id="53" w:name="стр60"/>
      <w:r>
        <w:rPr/>
        <w:t>кислоты</w:t>
      </w:r>
      <w:bookmarkEnd w:id="53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4975" cy="135509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en-US"/>
        </w:rPr>
        <w:t xml:space="preserve">Предложили: </w:t>
      </w:r>
      <w:r>
        <w:rPr/>
        <w:t>Р.А.Куроян, С.А.Вартан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</w:t>
      </w:r>
      <w:r>
        <w:rPr/>
        <w:t xml:space="preserve"> А.И.Маркосян, В.В.Саркися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л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 xml:space="preserve">Оксим 1-метил-4-формилпиперидина. </w:t>
      </w:r>
      <w:r>
        <w:rPr>
          <w:lang w:val="en-US"/>
        </w:rPr>
        <w:t>В четырехгорлую круглодонную колбу емкостью 250 мл, снабженную механической мешалкой, обратным холодильником, термометром и капельной воронкой, помещают смесь 13,9 г (0,2 моля) солянокислого гидроксиламина и 24,0 г (0,019 моля) 1-метил-4-формилпиперидина (прим. 1). При перемешивании и охлаждении ледяной водой прибавляют по каплям раствор 8,0 г (0,2 моля) едкого натра в 40 мл воды, поддерживая температуру в колбе в пределах 0-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. Затем, перемешивая при комнатной температуре 4 ч, дважды экстрагируя бензолом порциями по 100 мл и бензольный раствор сушат сернокислым магнием. Бензол отгоняют, остаток перегоняют в вакууме, собирая фракцию, кипящую при 120-12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/</w:t>
      </w:r>
      <w:r>
        <w:rPr/>
        <w:t>1 мм. Выход 16,4-17,2 г (61,4-64,4%) (прим. 2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1-Метил-4-цианпиперидин. </w:t>
      </w:r>
      <w:r>
        <w:rPr/>
        <w:t>В круглодонную колбу емкостью 500 мл помещаю смесь 24,0 г (1,68 моля) оксима 1-метил-4-формилпиперидина и 160 мл уксусного ангидрида и кипятят с обратным холодильником в течение 3 ч. В вакууме водоструйного насоса отгоняют избыток уксусного ангидрида, остаток подщелачивают насыщенным раствором углекислого калия, дважды экстрагируют эфиром порциями по 100 мл и сушат сернокислым магнием. После отгонки</w:t>
      </w:r>
      <w:r>
        <w:br w:type="page"/>
      </w:r>
    </w:p>
    <w:p>
      <w:pPr>
        <w:pStyle w:val="Normal"/>
        <w:jc w:val="both"/>
        <w:rPr/>
      </w:pPr>
      <w:r>
        <w:rPr/>
        <w:t>эфира остаток перегоняют в вакууме, собирая фракцию, кипящую при 61-6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 xml:space="preserve">2 мм. Выход 12,4-12,8 г (59,4-61,3%), </w:t>
      </w:r>
      <w:r>
        <w:rPr>
          <w:lang w:val="en-US"/>
        </w:rPr>
        <w:t>n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1,4615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Тиоамид 1-метилпиперидин-4-карбоновой кислоты. </w:t>
      </w:r>
      <w:r>
        <w:rPr/>
        <w:t>В четырехгорлую колбу емкостью 200 мл, снабженную механической мешалкой, обратным холодильником с хлоральциевой трубкой, термометром и трубкой для подачи газа, помещают смесь 11,2 г (0,09 моля) 1-метил-4-цианпиперидина, 70 мл пиридина и 24 мл триэтиламина (прим. 3). Содержимое колбы нагревают до 70-75</w:t>
      </w:r>
      <w:r>
        <w:rPr>
          <w:rFonts w:eastAsia="Symbol" w:cs="Symbol" w:ascii="Symbol" w:hAnsi="Symbol"/>
        </w:rPr>
        <w:t></w:t>
      </w:r>
      <w:r>
        <w:rPr/>
        <w:t xml:space="preserve"> и при перемешивании пропускаю высушенный над хлористым кальцием ток сероводорода в течение 6 ч. К реакционной смеси добавляют 40 мл эфира и оставляют на ночь. Выпавший тиоамид фильтруют, промывают эфиром, бензолом и сушат в вакуум-эксикаторе. Выход 8,8-9,2 г или 61,2-64,6% теоретического количества.</w:t>
      </w:r>
    </w:p>
    <w:p>
      <w:pPr>
        <w:pStyle w:val="Normal"/>
        <w:jc w:val="both"/>
        <w:rPr/>
      </w:pPr>
      <w:r>
        <w:rPr/>
        <w:tab/>
        <w:t xml:space="preserve">Тиоамид 1-метилпиперидин-4-карбоновой кислоты, </w:t>
      </w: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4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>, мол. вес 158,26 – белое кристаллическое вещество, трудно растворимое в эфире, воде и растворимое в спирте, ацет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1-Метил-4-формилпиперидин получен по методу</w:t>
      </w:r>
      <w:r>
        <w:rPr>
          <w:vertAlign w:val="super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Продукт при стоянии кристаллизуется, т. пл. 87-89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Следует применять высушенные и свежеперегнанные пиридин и триэтилам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Другие способы получ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Тиоамид 1-метилпиперидин-4-карбоновой кислоты получен только описанным выше способо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.А.Вартанян, Р.А.Куроян, А.Г.Паносян, Н.А.Куроян. Авторское свидетельство СССР № 471361 (Бюлл. Изобр. №19, (1975))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.А.Куроян, А.И.Маркосян, С.А.Вартанян, Арм. Хим. ж., 36, 610 (1983)</w:t>
      </w:r>
      <w:r>
        <w:br w:type="page"/>
      </w:r>
    </w:p>
    <w:p>
      <w:pPr>
        <w:pStyle w:val="Normal"/>
        <w:jc w:val="center"/>
        <w:rPr/>
      </w:pPr>
      <w:bookmarkStart w:id="54" w:name="стр62"/>
      <w:r>
        <w:rPr/>
        <w:t>2,3,4-Трихлортиофен</w:t>
      </w:r>
      <w:bookmarkEnd w:id="54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8191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едложили</w:t>
      </w:r>
      <w:r>
        <w:rPr>
          <w:lang w:val="en-US"/>
        </w:rPr>
        <w:t>:</w:t>
      </w:r>
      <w:r>
        <w:rPr/>
        <w:t xml:space="preserve"> А.Н.Акопян, С.Г.Конькова, А.А.Сафарян</w:t>
      </w:r>
    </w:p>
    <w:p>
      <w:pPr>
        <w:pStyle w:val="Normal"/>
        <w:jc w:val="right"/>
        <w:rPr/>
      </w:pPr>
      <w:r>
        <w:rPr/>
        <w:t>Проверили</w:t>
      </w:r>
      <w:r>
        <w:rPr>
          <w:lang w:val="en-US"/>
        </w:rPr>
        <w:t>: А.О.Тосунян, Н.С.Арутюн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руглодонную четырехгорлую колбу емкостью 250 мл, снабженную мешалкой, термометром, капельной воронкой и обратным холодильником, соединенным с тарированной склянкой Тищенко с водой для поглощения выделяющегося в процессе реакции хлористого водорода, помещаю 170 г (0,53 моля) порошкообразной серы. Нагревают на масляной бане при температуре 160-170</w:t>
      </w:r>
      <w:r>
        <w:rPr>
          <w:rFonts w:eastAsia="Symbol" w:cs="Symbol" w:ascii="Symbol" w:hAnsi="Symbol"/>
        </w:rPr>
        <w:t></w:t>
      </w:r>
      <w:r>
        <w:rPr/>
        <w:t xml:space="preserve"> (прим. 1) и при непрерывном перемешивании по каплям прибавляют 100 г (0,52 моля) 1,1,2,3-тетрахлор-1,3-бутадиена (прим. 2) в течение 3 ч, после чего продолжают нагревание еще час (прим. 3).</w:t>
      </w:r>
    </w:p>
    <w:p>
      <w:pPr>
        <w:pStyle w:val="Normal"/>
        <w:jc w:val="both"/>
        <w:rPr/>
      </w:pPr>
      <w:r>
        <w:rPr/>
        <w:tab/>
        <w:t>Реакционную смесь переносят в перегонную колбу и удаляют под вакуумом водоструйного насоса следы растворенного хлористого водорода, а затем перегоняют в вакууме, собирая фракцию, кипящую при 93-94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/</w:t>
      </w:r>
      <w:r>
        <w:rPr/>
        <w:t xml:space="preserve">20 мм. Выход 87,4-88,9 г или 90,0-91,6% теоретического количества, </w:t>
      </w:r>
      <w:r>
        <w:rPr>
          <w:lang w:val="en-US"/>
        </w:rPr>
        <w:t>n</w:t>
      </w:r>
      <w:r>
        <w:rPr>
          <w:vertAlign w:val="superscript"/>
          <w:lang w:val="en-US"/>
        </w:rPr>
        <w:t>20</w:t>
      </w:r>
      <w:r>
        <w:rPr>
          <w:lang w:val="en-US"/>
        </w:rPr>
        <w:t xml:space="preserve"> 1,5832, d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4</w:t>
      </w:r>
      <w:r>
        <w:rPr/>
        <w:t xml:space="preserve"> 1,6130.</w:t>
      </w:r>
    </w:p>
    <w:p>
      <w:pPr>
        <w:pStyle w:val="Normal"/>
        <w:jc w:val="both"/>
        <w:rPr/>
      </w:pPr>
      <w:r>
        <w:rPr/>
        <w:tab/>
        <w:t xml:space="preserve">2,3,4-Трихлортиофен, </w:t>
      </w: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>
          <w:lang w:val="en-US"/>
        </w:rPr>
        <w:t>HCl</w:t>
      </w:r>
      <w:r>
        <w:rPr>
          <w:vertAlign w:val="subscript"/>
          <w:lang w:val="en-US"/>
        </w:rPr>
        <w:t>3</w:t>
      </w:r>
      <w:r>
        <w:rPr>
          <w:lang w:val="en-US"/>
        </w:rPr>
        <w:t>S</w:t>
      </w:r>
      <w:r>
        <w:rPr/>
        <w:t>, мол. вес 187,49 – жидкость слегка желтоватого цвета, растворимая в обычных растворителях, нерастворимая в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Указана температура масляной бани. Повышение температуры выше 170</w:t>
      </w:r>
      <w:r>
        <w:rPr>
          <w:rFonts w:eastAsia="Symbol" w:cs="Symbol" w:ascii="Symbol" w:hAnsi="Symbol"/>
        </w:rPr>
        <w:t></w:t>
      </w:r>
      <w:r>
        <w:rPr/>
        <w:t xml:space="preserve"> уменьшает выход продукта.</w:t>
      </w:r>
      <w:r>
        <w:br w:type="page"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1,1,2,3-Тетрахлор-1,3-бутадиен получается дегидрохлорированием гексахлорида моновинилацетилен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Общий вес поглощенного хлористого водорода в склянке Тищенко составляет около 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ругие способы пол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описанного выше способа</w:t>
      </w:r>
      <w:r>
        <w:rPr>
          <w:vertAlign w:val="superscript"/>
        </w:rPr>
        <w:t>2</w:t>
      </w:r>
      <w:r>
        <w:rPr/>
        <w:t xml:space="preserve"> 2,3,4-трихлортиофен может быть получен также из тетрахлортиофена реакцией Гриньяра</w:t>
      </w:r>
      <w:r>
        <w:rPr>
          <w:vertAlign w:val="superscript"/>
        </w:rPr>
        <w:t>3</w:t>
      </w:r>
      <w:r>
        <w:rPr/>
        <w:t xml:space="preserve"> или восстановлением его на катализаторе палладий на угле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Н.Акопян, А.М.Саакян, Э.А.Джавадян, ЖОХ, 33, 2965 (1963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.Г.Конькова, С.А.Карамян, А.Н.Акопян, Авт. Свид. 523095 (1975)</w:t>
      </w:r>
      <w:r>
        <w:rPr>
          <w:lang w:val="en-US"/>
        </w:rPr>
        <w:t>;</w:t>
      </w:r>
      <w:r>
        <w:rPr/>
        <w:t xml:space="preserve"> Бюлл. Изобр., №28, 63 (197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W. Steinkopf, H.Jacob, H.Penz, Ann. 512, 150 (1934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гл. Пат. 1191088 (1968)</w:t>
      </w:r>
      <w:r>
        <w:rPr>
          <w:lang w:val="en-US"/>
        </w:rPr>
        <w:t>;</w:t>
      </w:r>
      <w:r>
        <w:rPr/>
        <w:t xml:space="preserve"> С.А. 73. 77038 (1970)</w:t>
      </w:r>
      <w:r>
        <w:br w:type="page"/>
      </w:r>
    </w:p>
    <w:p>
      <w:pPr>
        <w:pStyle w:val="Normal"/>
        <w:jc w:val="center"/>
        <w:rPr/>
      </w:pPr>
      <w:bookmarkStart w:id="55" w:name="стр64"/>
      <w:bookmarkEnd w:id="55"/>
      <w:r>
        <w:rPr/>
        <w:t>ПРЕДМЕТНЫЙ УКАЗАТЕЛЬ</w:t>
      </w:r>
    </w:p>
    <w:p>
      <w:pPr>
        <w:pStyle w:val="Normal"/>
        <w:jc w:val="both"/>
        <w:rPr/>
      </w:pPr>
      <w:r>
        <w:rPr/>
      </w:r>
      <w:bookmarkStart w:id="56" w:name="стр64"/>
      <w:bookmarkStart w:id="57" w:name="стр64"/>
      <w:bookmarkEnd w:id="57"/>
    </w:p>
    <w:p>
      <w:pPr>
        <w:sectPr>
          <w:footerReference w:type="default" r:id="rId33"/>
          <w:footerReference w:type="first" r:id="rId34"/>
          <w:type w:val="nextPage"/>
          <w:pgSz w:w="8222" w:h="11906"/>
          <w:pgMar w:left="340" w:right="340" w:gutter="851" w:header="0" w:top="567" w:footer="720" w:bottom="776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зотнокислый 1-амидино-4-(4-метокси)-тиосемикарбазид 15</w:t>
      </w:r>
    </w:p>
    <w:p>
      <w:pPr>
        <w:pStyle w:val="Normal"/>
        <w:jc w:val="both"/>
        <w:rPr/>
      </w:pPr>
      <w:r>
        <w:rPr/>
        <w:t>Азотнокислый аминогуанидин 16</w:t>
      </w:r>
    </w:p>
    <w:p>
      <w:pPr>
        <w:pStyle w:val="Normal"/>
        <w:jc w:val="both"/>
        <w:rPr/>
      </w:pPr>
      <w:r>
        <w:rPr/>
        <w:t>Амид 2,2-диметил-4-тетрагидропиранилиденциануксусной кислоты 7</w:t>
      </w:r>
    </w:p>
    <w:p>
      <w:pPr>
        <w:pStyle w:val="Normal"/>
        <w:jc w:val="both"/>
        <w:rPr/>
      </w:pPr>
      <w:r>
        <w:rPr/>
        <w:t>Амид 1-метилиндол-3-карбоновая кислота 8,9</w:t>
      </w:r>
    </w:p>
    <w:p>
      <w:pPr>
        <w:pStyle w:val="Normal"/>
        <w:jc w:val="both"/>
        <w:rPr/>
      </w:pPr>
      <w:r>
        <w:rPr/>
        <w:t>2-Амино-1-ацетил-5,5-диметил-3-циан-4,5-дигидро-7Н-пирано</w:t>
      </w:r>
      <w:r>
        <w:rPr>
          <w:lang w:val="en-US"/>
        </w:rPr>
        <w:t>/3,4-</w:t>
      </w:r>
      <w:r>
        <w:rPr/>
        <w:t>в</w:t>
      </w:r>
      <w:r>
        <w:rPr>
          <w:lang w:val="en-US"/>
        </w:rPr>
        <w:t>/</w:t>
      </w:r>
      <w:r>
        <w:rPr/>
        <w:t>-пиррол 10,44</w:t>
      </w:r>
    </w:p>
    <w:p>
      <w:pPr>
        <w:pStyle w:val="Normal"/>
        <w:jc w:val="both"/>
        <w:rPr/>
      </w:pPr>
      <w:r>
        <w:rPr/>
        <w:t>2-Амино-5,5-диметил-4,5-дигидро-7Н-пирано</w:t>
      </w:r>
      <w:r>
        <w:rPr>
          <w:lang w:val="en-US"/>
        </w:rPr>
        <w:t>/3,4-d/</w:t>
      </w:r>
      <w:r>
        <w:rPr/>
        <w:t xml:space="preserve"> тиазол 12</w:t>
      </w:r>
    </w:p>
    <w:p>
      <w:pPr>
        <w:pStyle w:val="Normal"/>
        <w:jc w:val="both"/>
        <w:rPr/>
      </w:pPr>
      <w:r>
        <w:rPr/>
        <w:t>6-Амино-2,2-диметил-7-карбоксамидо-4Н-1,2-дигидротиофено</w:t>
      </w:r>
      <w:r>
        <w:rPr>
          <w:lang w:val="en-US"/>
        </w:rPr>
        <w:t>/2,3-c/</w:t>
      </w:r>
      <w:r>
        <w:rPr/>
        <w:t>-пиран 14</w:t>
      </w:r>
    </w:p>
    <w:p>
      <w:pPr>
        <w:pStyle w:val="Normal"/>
        <w:jc w:val="both"/>
        <w:rPr/>
      </w:pPr>
      <w:r>
        <w:rPr/>
        <w:t>3-Амино-5-меркапто-4-(4-метоксибензил)-1,2,4-триазол 15</w:t>
      </w:r>
    </w:p>
    <w:p>
      <w:pPr>
        <w:pStyle w:val="Normal"/>
        <w:jc w:val="both"/>
        <w:rPr/>
      </w:pPr>
      <w:r>
        <w:rPr/>
        <w:t>2-Амино-3-циан-5,5-диметил-4,5-дигидро-7Н-тиено</w:t>
      </w:r>
      <w:r>
        <w:rPr>
          <w:lang w:val="en-US"/>
        </w:rPr>
        <w:t>/2,3-c/</w:t>
      </w:r>
      <w:r>
        <w:rPr/>
        <w:t>пиран 44</w:t>
      </w:r>
    </w:p>
    <w:p>
      <w:pPr>
        <w:pStyle w:val="Normal"/>
        <w:jc w:val="both"/>
        <w:rPr/>
      </w:pPr>
      <w:r>
        <w:rPr/>
        <w:t xml:space="preserve">Ангидрид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транс-1,2-дикарбоновой кислоты</w:t>
      </w:r>
    </w:p>
    <w:p>
      <w:pPr>
        <w:pStyle w:val="Normal"/>
        <w:jc w:val="both"/>
        <w:rPr/>
      </w:pPr>
      <w:r>
        <w:rPr/>
        <w:t>5-Ацетамидо-2,2-диметилтетрагидропиран-4-она</w:t>
      </w:r>
    </w:p>
    <w:p>
      <w:pPr>
        <w:pStyle w:val="Normal"/>
        <w:jc w:val="both"/>
        <w:rPr/>
      </w:pPr>
      <w:r>
        <w:rPr/>
        <w:t>Ацетат аммония 7</w:t>
      </w:r>
    </w:p>
    <w:p>
      <w:pPr>
        <w:pStyle w:val="Normal"/>
        <w:jc w:val="both"/>
        <w:rPr/>
      </w:pPr>
      <w:r>
        <w:rPr/>
        <w:t>4(5)-(4-Ацетиламинофенил) имидазола 27</w:t>
      </w:r>
    </w:p>
    <w:p>
      <w:pPr>
        <w:pStyle w:val="Normal"/>
        <w:jc w:val="both"/>
        <w:rPr/>
      </w:pPr>
      <w:r>
        <w:rPr/>
        <w:t>5-Ацетоксиметилфуран-2-карбоновая кислота 24</w:t>
      </w:r>
    </w:p>
    <w:p>
      <w:pPr>
        <w:pStyle w:val="Normal"/>
        <w:jc w:val="both"/>
        <w:rPr/>
      </w:pPr>
      <w:r>
        <w:rPr/>
        <w:t>Ацетонитрил 34</w:t>
      </w:r>
    </w:p>
    <w:p>
      <w:pPr>
        <w:pStyle w:val="Normal"/>
        <w:jc w:val="both"/>
        <w:rPr/>
      </w:pPr>
      <w:r>
        <w:rPr/>
        <w:t>Бариевая соль 2-карбокси-5-метид-4-фурансульфокислоты</w:t>
      </w:r>
    </w:p>
    <w:p>
      <w:pPr>
        <w:pStyle w:val="Normal"/>
        <w:jc w:val="both"/>
        <w:rPr/>
      </w:pPr>
      <w:r>
        <w:rPr/>
        <w:t>1,3-Бензодиоксол-2-карбэтоксиметил-2-карбоновая кислота 17</w:t>
      </w:r>
    </w:p>
    <w:p>
      <w:pPr>
        <w:pStyle w:val="Normal"/>
        <w:jc w:val="both"/>
        <w:rPr/>
      </w:pPr>
      <w:r>
        <w:rPr/>
        <w:t>Боргидрид натрия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Бром-2,2-диметил-4-формилтетрагидротиопиран 38</w:t>
      </w:r>
    </w:p>
    <w:p>
      <w:pPr>
        <w:pStyle w:val="Normal"/>
        <w:jc w:val="both"/>
        <w:rPr/>
      </w:pPr>
      <w:r>
        <w:rPr/>
        <w:t>3-Бромметил-4,4-диметил-2-карбэтокси-2-бутен-4-олид 19,22</w:t>
      </w:r>
    </w:p>
    <w:p>
      <w:pPr>
        <w:pStyle w:val="Normal"/>
        <w:jc w:val="both"/>
        <w:rPr/>
      </w:pPr>
      <w:r>
        <w:rPr>
          <w:lang w:val="en-US"/>
        </w:rPr>
        <w:t>N-</w:t>
      </w:r>
      <w:r>
        <w:rPr/>
        <w:t>бромсукцинимид 19</w:t>
      </w:r>
    </w:p>
    <w:p>
      <w:pPr>
        <w:pStyle w:val="Normal"/>
        <w:jc w:val="both"/>
        <w:rPr/>
      </w:pPr>
      <w:r>
        <w:rPr/>
        <w:t>Гексагидрат тетрахлористого железа 59</w:t>
      </w:r>
    </w:p>
    <w:p>
      <w:pPr>
        <w:pStyle w:val="Normal"/>
        <w:jc w:val="both"/>
        <w:rPr/>
      </w:pPr>
      <w:r>
        <w:rPr/>
        <w:t>Гексахлорид моновинилацетилена</w:t>
      </w:r>
    </w:p>
    <w:p>
      <w:pPr>
        <w:pStyle w:val="Normal"/>
        <w:jc w:val="both"/>
        <w:rPr/>
      </w:pPr>
      <w:r>
        <w:rPr/>
        <w:t>Гептан 19</w:t>
      </w:r>
    </w:p>
    <w:p>
      <w:pPr>
        <w:pStyle w:val="Normal"/>
        <w:jc w:val="both"/>
        <w:rPr/>
      </w:pPr>
      <w:r>
        <w:rPr/>
        <w:t>Гидразин гидра 20</w:t>
      </w:r>
    </w:p>
    <w:p>
      <w:pPr>
        <w:pStyle w:val="Normal"/>
        <w:jc w:val="both"/>
        <w:rPr/>
      </w:pPr>
      <w:r>
        <w:rPr/>
        <w:t>3-Гидразинизохинолин 20</w:t>
      </w:r>
    </w:p>
    <w:p>
      <w:pPr>
        <w:pStyle w:val="Normal"/>
        <w:jc w:val="both"/>
        <w:rPr/>
      </w:pPr>
      <w:r>
        <w:rPr/>
        <w:t>Гидробромид 4,4-диметил-2-карбэтокси-3-тиоуреидо-2-бутен-4-олида 22</w:t>
      </w:r>
    </w:p>
    <w:p>
      <w:pPr>
        <w:pStyle w:val="Normal"/>
        <w:jc w:val="both"/>
        <w:rPr/>
      </w:pPr>
      <w:r>
        <w:rPr/>
        <w:t>Гидроксиламин солянокислый 8,60</w:t>
      </w:r>
    </w:p>
    <w:p>
      <w:pPr>
        <w:pStyle w:val="Normal"/>
        <w:jc w:val="both"/>
        <w:rPr/>
      </w:pPr>
      <w:r>
        <w:rPr/>
        <w:t>6-Гидрокси-1-метил-7-метокси-1,2,3-тетрагидроизохинолин 56</w:t>
      </w:r>
    </w:p>
    <w:p>
      <w:pPr>
        <w:pStyle w:val="Normal"/>
        <w:jc w:val="both"/>
        <w:rPr/>
      </w:pPr>
      <w:r>
        <w:rPr/>
        <w:t>5-Гидроксиметилфуран-2-карбоновая кислота 23</w:t>
      </w:r>
    </w:p>
    <w:p>
      <w:pPr>
        <w:pStyle w:val="Normal"/>
        <w:jc w:val="both"/>
        <w:rPr/>
      </w:pPr>
      <w:r>
        <w:rPr/>
        <w:t>Гидросульфат натрия 59</w:t>
      </w:r>
    </w:p>
    <w:p>
      <w:pPr>
        <w:pStyle w:val="Normal"/>
        <w:jc w:val="both"/>
        <w:rPr/>
      </w:pPr>
      <w:r>
        <w:rPr/>
        <w:t>4а,13с-цис-1,2,3,4,4а,5,7,8,13в,13с-Декагидро-13Н-бенз</w:t>
      </w:r>
      <w:r>
        <w:rPr>
          <w:lang w:val="en-US"/>
        </w:rPr>
        <w:t>(g)</w:t>
      </w:r>
      <w:r>
        <w:rPr/>
        <w:t>-индоло</w:t>
      </w:r>
      <w:r>
        <w:rPr>
          <w:lang w:val="en-US"/>
        </w:rPr>
        <w:t>/2,3-a/</w:t>
      </w:r>
      <w:r>
        <w:rPr/>
        <w:t>индолизин 25</w:t>
      </w:r>
    </w:p>
    <w:p>
      <w:pPr>
        <w:pStyle w:val="Normal"/>
        <w:jc w:val="both"/>
        <w:rPr/>
      </w:pPr>
      <w:r>
        <w:rPr/>
        <w:t>4,5-Дигидропиридо</w:t>
      </w:r>
      <w:r>
        <w:rPr>
          <w:lang w:val="en-US"/>
        </w:rPr>
        <w:t>/2,3-e/</w:t>
      </w:r>
      <w:r>
        <w:rPr/>
        <w:t>-1,2,4-триазоло</w:t>
      </w:r>
      <w:r>
        <w:rPr>
          <w:lang w:val="en-US"/>
        </w:rPr>
        <w:t>/3,4-c/</w:t>
      </w:r>
      <w:r>
        <w:rPr/>
        <w:t>-1,2,4-триазин 59</w:t>
      </w:r>
    </w:p>
    <w:p>
      <w:pPr>
        <w:pStyle w:val="Normal"/>
        <w:jc w:val="both"/>
        <w:rPr/>
      </w:pPr>
      <w:r>
        <w:rPr/>
        <w:t>Дигидрохлорид 4-(4-аминофенил)-имидазол-1-уксусной кислоты 27</w:t>
      </w:r>
    </w:p>
    <w:p>
      <w:pPr>
        <w:pStyle w:val="Normal"/>
        <w:jc w:val="both"/>
        <w:rPr/>
      </w:pPr>
      <w:r>
        <w:rPr/>
        <w:t>2,2-Диметил-8-</w:t>
      </w:r>
      <w:r>
        <w:rPr>
          <w:rFonts w:eastAsia="Symbol" w:cs="Symbol" w:ascii="Symbol" w:hAnsi="Symbol"/>
        </w:rPr>
        <w:t></w:t>
      </w:r>
      <w:r>
        <w:rPr/>
        <w:t>-аминоэтил-3-тиа-8-азаспиро</w:t>
      </w:r>
      <w:r>
        <w:rPr>
          <w:lang w:val="en-US"/>
        </w:rPr>
        <w:t>/5,5/</w:t>
      </w:r>
      <w:r>
        <w:rPr/>
        <w:t>-ундекан 36</w:t>
      </w:r>
    </w:p>
    <w:p>
      <w:pPr>
        <w:pStyle w:val="Normal"/>
        <w:jc w:val="both"/>
        <w:rPr/>
      </w:pPr>
      <w:r>
        <w:rPr/>
        <w:t>2,2-Диметил-4-бром-4-формилтетрагидропирана 34</w:t>
      </w:r>
    </w:p>
    <w:p>
      <w:pPr>
        <w:pStyle w:val="Normal"/>
        <w:jc w:val="both"/>
        <w:rPr/>
      </w:pPr>
      <w:r>
        <w:rPr/>
        <w:t>6,6-Диметил-2,4-диоксо-5,6-дигидро-8Н-пирано</w:t>
      </w:r>
      <w:r>
        <w:rPr>
          <w:lang w:val="en-US"/>
        </w:rPr>
        <w:t>/4’,3’:4,5/</w:t>
      </w:r>
      <w:r>
        <w:rPr/>
        <w:t>тиено</w:t>
      </w:r>
      <w:r>
        <w:rPr>
          <w:lang w:val="en-US"/>
        </w:rPr>
        <w:t>/2,3-d/</w:t>
      </w:r>
      <w:r>
        <w:rPr/>
        <w:t>-пиримидин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,6-Диметил-2,4-дитио-5,6-дигидро-8Н-пирано</w:t>
      </w:r>
      <w:r>
        <w:rPr>
          <w:lang w:val="en-US"/>
        </w:rPr>
        <w:t>/4’,3’:4,5/</w:t>
      </w:r>
      <w:r>
        <w:rPr/>
        <w:t>тиено</w:t>
      </w:r>
      <w:r>
        <w:rPr>
          <w:lang w:val="en-US"/>
        </w:rPr>
        <w:t>/2,3-d/</w:t>
      </w:r>
      <w:r>
        <w:rPr/>
        <w:t>пиримидин 31</w:t>
      </w:r>
    </w:p>
    <w:p>
      <w:pPr>
        <w:pStyle w:val="Normal"/>
        <w:jc w:val="both"/>
        <w:rPr/>
      </w:pPr>
      <w:r>
        <w:rPr/>
        <w:t>6,6-Диметил-4-имино-2-тио-5,6-дигидро-8Н-пирано</w:t>
      </w:r>
      <w:r>
        <w:rPr>
          <w:lang w:val="en-US"/>
        </w:rPr>
        <w:t>/4’,3’:4,5/</w:t>
      </w:r>
      <w:r>
        <w:rPr/>
        <w:t>тиено</w:t>
      </w:r>
      <w:r>
        <w:rPr>
          <w:lang w:val="en-US"/>
        </w:rPr>
        <w:t>/</w:t>
      </w:r>
      <w:r>
        <w:rPr/>
        <w:t>2,3-</w:t>
      </w:r>
      <w:r>
        <w:rPr>
          <w:lang w:val="en-US"/>
        </w:rPr>
        <w:t>d/</w:t>
      </w:r>
      <w:r>
        <w:rPr/>
        <w:t>-1,3-тиазин 31,44</w:t>
      </w:r>
    </w:p>
    <w:p>
      <w:pPr>
        <w:pStyle w:val="Normal"/>
        <w:jc w:val="both"/>
        <w:rPr/>
      </w:pPr>
      <w:r>
        <w:rPr/>
        <w:t>5,5-Диметил-4-карбоксиметил-3-ортогидроксибензилидентетрагидро-2-фуранон 32</w:t>
      </w:r>
    </w:p>
    <w:p>
      <w:pPr>
        <w:pStyle w:val="Normal"/>
        <w:jc w:val="both"/>
        <w:rPr/>
      </w:pPr>
      <w:r>
        <w:rPr/>
        <w:t>2,2-Диметил-3-карбоксимеилтетрагидро-5-фуранон 32</w:t>
      </w:r>
    </w:p>
    <w:p>
      <w:pPr>
        <w:pStyle w:val="Normal"/>
        <w:jc w:val="both"/>
        <w:rPr/>
      </w:pPr>
      <w:r>
        <w:rPr/>
        <w:t>Диметилсульфоксид 14</w:t>
      </w:r>
    </w:p>
    <w:p>
      <w:pPr>
        <w:pStyle w:val="Normal"/>
        <w:jc w:val="both"/>
        <w:rPr/>
      </w:pPr>
      <w:r>
        <w:rPr/>
        <w:t>2,2-Диметилтетрагидропиран-4-она 7,12</w:t>
      </w:r>
    </w:p>
    <w:p>
      <w:pPr>
        <w:pStyle w:val="Normal"/>
        <w:jc w:val="both"/>
        <w:rPr/>
      </w:pPr>
      <w:r>
        <w:rPr/>
        <w:t>2,2-Диметилтетрагидропиран-4-спиро-</w:t>
      </w:r>
      <w:r>
        <w:rPr>
          <w:lang w:val="en-US"/>
        </w:rPr>
        <w:t>2’-1,2’-</w:t>
      </w:r>
      <w:r>
        <w:rPr/>
        <w:t>дигидрохиноксалин 34</w:t>
      </w:r>
    </w:p>
    <w:p>
      <w:pPr>
        <w:pStyle w:val="Normal"/>
        <w:jc w:val="both"/>
        <w:rPr/>
      </w:pPr>
      <w:r>
        <w:rPr/>
        <w:t>2,2-Диметилтетрагидропиран-4-спиро-</w:t>
      </w:r>
      <w:r>
        <w:rPr>
          <w:lang w:val="en-US"/>
        </w:rPr>
        <w:t>2’-1’,2’,3’,4’-</w:t>
      </w:r>
      <w:r>
        <w:rPr/>
        <w:t>тетрагидрохиноксалин 34</w:t>
      </w:r>
    </w:p>
    <w:p>
      <w:pPr>
        <w:pStyle w:val="Normal"/>
        <w:jc w:val="both"/>
        <w:rPr/>
      </w:pPr>
      <w:r>
        <w:rPr/>
        <w:t>2,2-Диметилтетрагидротиопиран-4-спиро-</w:t>
      </w:r>
      <w:r>
        <w:rPr>
          <w:lang w:val="en-US"/>
        </w:rPr>
        <w:t>3’-(N-</w:t>
      </w:r>
      <w:r>
        <w:rPr>
          <w:rFonts w:eastAsia="Symbol" w:cs="Symbol" w:ascii="Symbol" w:hAnsi="Symbol"/>
        </w:rPr>
        <w:t></w:t>
      </w:r>
      <w:r>
        <w:rPr/>
        <w:t>-аминоэтилпиперидин) 36</w:t>
      </w:r>
    </w:p>
    <w:p>
      <w:pPr>
        <w:pStyle w:val="Normal"/>
        <w:jc w:val="both"/>
        <w:rPr/>
      </w:pPr>
      <w:r>
        <w:rPr/>
        <w:t>2,2-Диметилтетрагидротиопиран-4-спиро-</w:t>
      </w:r>
      <w:r>
        <w:rPr>
          <w:lang w:val="en-US"/>
        </w:rPr>
        <w:t>2’-</w:t>
      </w:r>
      <w:r>
        <w:rPr/>
        <w:t>пиперазин 38,40</w:t>
      </w:r>
    </w:p>
    <w:p>
      <w:pPr>
        <w:pStyle w:val="Normal"/>
        <w:jc w:val="both"/>
        <w:rPr/>
      </w:pPr>
      <w:r>
        <w:rPr/>
        <w:t>2,2-Диметил-3-тиа-8-азаспиро</w:t>
      </w:r>
      <w:r>
        <w:rPr>
          <w:lang w:val="en-US"/>
        </w:rPr>
        <w:t>/5,5/</w:t>
      </w:r>
      <w:r>
        <w:rPr/>
        <w:t>ундекан 36</w:t>
      </w:r>
    </w:p>
    <w:p>
      <w:pPr>
        <w:pStyle w:val="Normal"/>
        <w:jc w:val="both"/>
        <w:rPr/>
      </w:pPr>
      <w:r>
        <w:rPr/>
        <w:t>8,8-Диметил-9-тиа-1,4-диазаспиро</w:t>
      </w:r>
      <w:r>
        <w:rPr>
          <w:lang w:val="en-US"/>
        </w:rPr>
        <w:t>/5,5/</w:t>
      </w:r>
      <w:r>
        <w:rPr/>
        <w:t>ундекан 38,39</w:t>
      </w:r>
    </w:p>
    <w:p>
      <w:pPr>
        <w:pStyle w:val="Normal"/>
        <w:jc w:val="both"/>
        <w:rPr/>
      </w:pPr>
      <w:r>
        <w:rPr/>
        <w:t>2,2-Диметил-4-формил-тетрагидротиопиран 38</w:t>
      </w:r>
    </w:p>
    <w:p>
      <w:pPr>
        <w:pStyle w:val="Normal"/>
        <w:jc w:val="both"/>
        <w:rPr/>
      </w:pPr>
      <w:r>
        <w:rPr/>
        <w:t>2,2-Диметил-8-цианометил-3-тиа-8-азаспиро</w:t>
      </w:r>
      <w:r>
        <w:rPr>
          <w:lang w:val="en-US"/>
        </w:rPr>
        <w:t>/5,5/</w:t>
      </w:r>
      <w:r>
        <w:rPr/>
        <w:t>ундекан 36</w:t>
      </w:r>
    </w:p>
    <w:p>
      <w:pPr>
        <w:pStyle w:val="Normal"/>
        <w:jc w:val="both"/>
        <w:rPr/>
      </w:pPr>
      <w:r>
        <w:rPr/>
        <w:t>Диметил этинил карбинол 51</w:t>
      </w:r>
    </w:p>
    <w:p>
      <w:pPr>
        <w:pStyle w:val="Normal"/>
        <w:jc w:val="both"/>
        <w:rPr/>
      </w:pPr>
      <w:r>
        <w:rPr/>
        <w:t>6,7-Диметокси-2-</w:t>
      </w:r>
      <w:r>
        <w:rPr>
          <w:lang w:val="en-US"/>
        </w:rPr>
        <w:t>/(2-</w:t>
      </w:r>
      <w:r>
        <w:rPr/>
        <w:t>гидрокси-3-хлор)пропил</w:t>
      </w:r>
      <w:r>
        <w:rPr>
          <w:lang w:val="en-US"/>
        </w:rPr>
        <w:t>/</w:t>
      </w:r>
      <w:r>
        <w:rPr/>
        <w:t>-4,4-диэтил-1,2,3,4-тетрагидроизохинолина 41</w:t>
      </w:r>
    </w:p>
    <w:p>
      <w:pPr>
        <w:pStyle w:val="Normal"/>
        <w:jc w:val="both"/>
        <w:rPr/>
      </w:pPr>
      <w:r>
        <w:rPr/>
        <w:t>6,7-Диметокси-4,4-диэтил-1,2,3,4-тетрагидроизохинолин 41</w:t>
      </w:r>
    </w:p>
    <w:p>
      <w:pPr>
        <w:pStyle w:val="Normal"/>
        <w:jc w:val="both"/>
        <w:rPr/>
      </w:pPr>
      <w:r>
        <w:rPr/>
        <w:t>2-(3,4-Диметоксифенил)-2-этилбутиламина 42</w:t>
      </w:r>
    </w:p>
    <w:p>
      <w:pPr>
        <w:pStyle w:val="Normal"/>
        <w:jc w:val="both"/>
        <w:rPr/>
      </w:pPr>
      <w:r>
        <w:rPr/>
        <w:t>6,7-Диметокси-2-(2,3-эпоксипропил)-4,4-диэтил-1,2,3,4-тетрагидроизохинолин 41</w:t>
      </w:r>
    </w:p>
    <w:p>
      <w:pPr>
        <w:pStyle w:val="Normal"/>
        <w:jc w:val="both"/>
        <w:rPr/>
      </w:pPr>
      <w:r>
        <w:rPr/>
        <w:t>Динитрилмалоновой кислоты 10</w:t>
      </w:r>
    </w:p>
    <w:p>
      <w:pPr>
        <w:pStyle w:val="Normal"/>
        <w:jc w:val="both"/>
        <w:rPr/>
      </w:pPr>
      <w:r>
        <w:rPr/>
        <w:t>Диоксан-дибромид 38</w:t>
      </w:r>
    </w:p>
    <w:p>
      <w:pPr>
        <w:pStyle w:val="Normal"/>
        <w:jc w:val="both"/>
        <w:rPr/>
      </w:pPr>
      <w:r>
        <w:rPr/>
        <w:t>Диэтиламин 12</w:t>
      </w:r>
    </w:p>
    <w:p>
      <w:pPr>
        <w:pStyle w:val="Normal"/>
        <w:jc w:val="both"/>
        <w:rPr/>
      </w:pPr>
      <w:r>
        <w:rPr/>
        <w:t>Диэтиловый эфир (</w:t>
      </w:r>
      <w:r>
        <w:rPr>
          <w:rFonts w:eastAsia="Symbol" w:cs="Symbol" w:ascii="Symbol" w:hAnsi="Symbol"/>
        </w:rPr>
        <w:t></w:t>
      </w:r>
      <w:r>
        <w:rPr/>
        <w:t>)2,3-дибромянтарной кислоты</w:t>
      </w:r>
    </w:p>
    <w:p>
      <w:pPr>
        <w:pStyle w:val="Normal"/>
        <w:jc w:val="both"/>
        <w:rPr/>
      </w:pPr>
      <w:r>
        <w:rPr/>
        <w:t>Диэтиловый эфир малеиновой кислоты 18</w:t>
      </w:r>
    </w:p>
    <w:p>
      <w:pPr>
        <w:pStyle w:val="Normal"/>
        <w:jc w:val="both"/>
        <w:rPr/>
      </w:pPr>
      <w:r>
        <w:rPr/>
        <w:t>4-Имино-6,6-диметил-2-тио-5,6-дигидро-8Н-пирано</w:t>
      </w:r>
      <w:r>
        <w:rPr>
          <w:lang w:val="en-US"/>
        </w:rPr>
        <w:t>/4’,3’:4,5/</w:t>
      </w:r>
      <w:r>
        <w:rPr/>
        <w:t>тиено</w:t>
      </w:r>
      <w:r>
        <w:rPr>
          <w:lang w:val="en-US"/>
        </w:rPr>
        <w:t>/2,3-d/</w:t>
      </w:r>
      <w:r>
        <w:rPr/>
        <w:t>-1,3-тиазин 31,44</w:t>
      </w:r>
    </w:p>
    <w:p>
      <w:pPr>
        <w:pStyle w:val="Normal"/>
        <w:jc w:val="both"/>
        <w:rPr/>
      </w:pPr>
      <w:r>
        <w:rPr/>
        <w:t>Индол-3-альдегид</w:t>
      </w:r>
    </w:p>
    <w:p>
      <w:pPr>
        <w:pStyle w:val="Normal"/>
        <w:jc w:val="both"/>
        <w:rPr/>
      </w:pPr>
      <w:r>
        <w:rPr>
          <w:lang w:val="en-US"/>
        </w:rPr>
        <w:t>N-/</w:t>
      </w:r>
      <w:r>
        <w:rPr>
          <w:rFonts w:eastAsia="Symbol" w:cs="Symbol" w:ascii="Symbol" w:hAnsi="Symbol"/>
        </w:rPr>
        <w:t></w:t>
      </w:r>
      <w:r>
        <w:rPr/>
        <w:t>-(3-Индолил)этил</w:t>
      </w:r>
      <w:r>
        <w:rPr>
          <w:lang w:val="en-US"/>
        </w:rPr>
        <w:t>/</w:t>
      </w:r>
      <w:r>
        <w:rPr/>
        <w:t>амид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транс-1,2-дикарбоновой кислоты 46</w:t>
      </w:r>
    </w:p>
    <w:p>
      <w:pPr>
        <w:pStyle w:val="Normal"/>
        <w:jc w:val="both"/>
        <w:rPr/>
      </w:pPr>
      <w:r>
        <w:rPr>
          <w:lang w:val="en-US"/>
        </w:rPr>
        <w:t>N-/</w:t>
      </w:r>
      <w:r>
        <w:rPr>
          <w:rFonts w:eastAsia="Symbol" w:cs="Symbol" w:ascii="Symbol" w:hAnsi="Symbol"/>
        </w:rPr>
        <w:t></w:t>
      </w:r>
      <w:r>
        <w:rPr/>
        <w:t>-(3-Индолил)этил</w:t>
      </w:r>
      <w:r>
        <w:rPr>
          <w:lang w:val="en-US"/>
        </w:rPr>
        <w:t>/и</w:t>
      </w:r>
      <w:r>
        <w:rPr/>
        <w:t>мид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>-циклогексен-транс-1,2-дикарбоновой кислоты 46</w:t>
      </w:r>
    </w:p>
    <w:p>
      <w:pPr>
        <w:pStyle w:val="Normal"/>
        <w:jc w:val="both"/>
        <w:rPr/>
      </w:pPr>
      <w:r>
        <w:rPr/>
        <w:t>Калиевая соль 2-карбокси-5-метил-4-фурилсульфокислоты 48</w:t>
      </w:r>
    </w:p>
    <w:p>
      <w:pPr>
        <w:pStyle w:val="Normal"/>
        <w:jc w:val="both"/>
        <w:rPr/>
      </w:pPr>
      <w:r>
        <w:rPr/>
        <w:t>2-</w:t>
      </w:r>
      <w:r>
        <w:rPr>
          <w:lang w:val="en-US"/>
        </w:rPr>
        <w:t>/N’</w:t>
      </w:r>
      <w:r>
        <w:rPr/>
        <w:t>-Карбометоксиамино</w:t>
      </w:r>
      <w:r>
        <w:rPr>
          <w:lang w:val="en-US"/>
        </w:rPr>
        <w:t>/</w:t>
      </w:r>
      <w:r>
        <w:rPr/>
        <w:t>-3-карбамидо-5,5-диметил-4,5-дигидро-7Н-тиено-</w:t>
      </w:r>
      <w:r>
        <w:rPr>
          <w:lang w:val="en-US"/>
        </w:rPr>
        <w:t>/2,3-c/</w:t>
      </w:r>
      <w:r>
        <w:rPr/>
        <w:t>пиран 29</w:t>
      </w:r>
    </w:p>
    <w:p>
      <w:pPr>
        <w:pStyle w:val="Normal"/>
        <w:jc w:val="both"/>
        <w:rPr/>
      </w:pPr>
      <w:r>
        <w:rPr/>
        <w:t>2-Карбэтокси-3,4,4-триметил-2-бутен-4-олида 19,50</w:t>
      </w:r>
    </w:p>
    <w:p>
      <w:pPr>
        <w:pStyle w:val="Normal"/>
        <w:jc w:val="both"/>
        <w:rPr/>
      </w:pPr>
      <w:r>
        <w:rPr/>
        <w:t>Малоновый эфир 50</w:t>
      </w:r>
    </w:p>
    <w:p>
      <w:pPr>
        <w:pStyle w:val="Normal"/>
        <w:jc w:val="both"/>
        <w:rPr/>
      </w:pPr>
      <w:r>
        <w:rPr/>
        <w:t>Метиламин 54</w:t>
      </w:r>
    </w:p>
    <w:p>
      <w:pPr>
        <w:pStyle w:val="Normal"/>
        <w:jc w:val="both"/>
        <w:rPr/>
      </w:pPr>
      <w:r>
        <w:rPr/>
        <w:t>1-Метил-3-аминометилиндол 52</w:t>
      </w:r>
    </w:p>
    <w:p>
      <w:pPr>
        <w:pStyle w:val="Normal"/>
        <w:jc w:val="both"/>
        <w:rPr/>
      </w:pPr>
      <w:r>
        <w:rPr/>
        <w:t>3-Метиламинометилиндол 54</w:t>
      </w:r>
    </w:p>
    <w:p>
      <w:pPr>
        <w:pStyle w:val="Normal"/>
        <w:jc w:val="both"/>
        <w:rPr/>
      </w:pPr>
      <w:r>
        <w:rPr/>
        <w:t>3-Метилиминометилиндол 54</w:t>
      </w:r>
    </w:p>
    <w:p>
      <w:pPr>
        <w:pStyle w:val="Normal"/>
        <w:jc w:val="both"/>
        <w:rPr/>
      </w:pPr>
      <w:r>
        <w:rPr/>
        <w:t>1-Метилиндол-3-альдегид 8,9,53</w:t>
      </w:r>
    </w:p>
    <w:p>
      <w:pPr>
        <w:pStyle w:val="Normal"/>
        <w:jc w:val="both"/>
        <w:rPr/>
      </w:pPr>
      <w:r>
        <w:rPr/>
        <w:t>1-Метилиндол-3-карбоновая кислота 8,53</w:t>
      </w:r>
    </w:p>
    <w:p>
      <w:pPr>
        <w:pStyle w:val="Normal"/>
        <w:jc w:val="both"/>
        <w:rPr/>
      </w:pPr>
      <w:r>
        <w:rPr/>
        <w:t>1-Метил-7-метокси-6-(2,3-эпокси)-1-пропокси</w:t>
      </w:r>
      <w:r>
        <w:rPr>
          <w:lang w:val="en-US"/>
        </w:rPr>
        <w:t>/</w:t>
      </w:r>
      <w:r>
        <w:rPr/>
        <w:t>-1,2,3,4-тетрагидроизохинолина 56</w:t>
      </w:r>
    </w:p>
    <w:p>
      <w:pPr>
        <w:pStyle w:val="Normal"/>
        <w:jc w:val="both"/>
        <w:rPr/>
      </w:pPr>
      <w:r>
        <w:rPr/>
        <w:t>1-Метил-4-формилпиперидина 60</w:t>
      </w:r>
    </w:p>
    <w:p>
      <w:pPr>
        <w:pStyle w:val="Normal"/>
        <w:jc w:val="both"/>
        <w:rPr/>
      </w:pPr>
      <w:r>
        <w:rPr/>
        <w:t>5-Метилфуран-2-карбоновая кислота 48</w:t>
      </w:r>
    </w:p>
    <w:p>
      <w:pPr>
        <w:pStyle w:val="Normal"/>
        <w:jc w:val="both"/>
        <w:rPr/>
      </w:pPr>
      <w:r>
        <w:rPr/>
        <w:t>1-Метил-3-цианиндол 52</w:t>
      </w:r>
    </w:p>
    <w:p>
      <w:pPr>
        <w:pStyle w:val="Normal"/>
        <w:jc w:val="both"/>
        <w:rPr/>
      </w:pPr>
      <w:r>
        <w:rPr/>
        <w:t>1-Метил-4-цианпиперидин 60</w:t>
      </w:r>
    </w:p>
    <w:p>
      <w:pPr>
        <w:pStyle w:val="Normal"/>
        <w:jc w:val="both"/>
        <w:rPr/>
      </w:pPr>
      <w:r>
        <w:rPr/>
        <w:t>4-Метоксибензилизотиоцианат 16</w:t>
      </w:r>
    </w:p>
    <w:p>
      <w:pPr>
        <w:pStyle w:val="Normal"/>
        <w:jc w:val="both"/>
        <w:rPr/>
      </w:pPr>
      <w:r>
        <w:rPr/>
        <w:t>Нитрил-1-метилиндол-3-карбоновой кислоты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-</w:t>
      </w:r>
      <w:r>
        <w:rPr/>
        <w:t>Окись-3-гидразиноизохинолина 20</w:t>
      </w:r>
    </w:p>
    <w:p>
      <w:pPr>
        <w:pStyle w:val="Normal"/>
        <w:jc w:val="both"/>
        <w:rPr/>
      </w:pPr>
      <w:r>
        <w:rPr/>
        <w:t>1-Окись-3-гидразинопиридо</w:t>
      </w:r>
      <w:r>
        <w:rPr>
          <w:lang w:val="en-US"/>
        </w:rPr>
        <w:t>/2,3-e/</w:t>
      </w:r>
      <w:r>
        <w:rPr/>
        <w:t>-1,2,4-триазин 58</w:t>
      </w:r>
    </w:p>
    <w:p>
      <w:pPr>
        <w:pStyle w:val="Normal"/>
        <w:jc w:val="both"/>
        <w:rPr/>
      </w:pPr>
      <w:r>
        <w:rPr/>
        <w:t>5-Окись-пиридо</w:t>
      </w:r>
      <w:r>
        <w:rPr>
          <w:lang w:val="en-US"/>
        </w:rPr>
        <w:t>/2,3-e/</w:t>
      </w:r>
      <w:r>
        <w:rPr/>
        <w:t>-1,2,4-триазоло</w:t>
      </w:r>
      <w:r>
        <w:rPr>
          <w:lang w:val="en-US"/>
        </w:rPr>
        <w:t>/3,4-c/-</w:t>
      </w:r>
      <w:r>
        <w:rPr/>
        <w:t>1,2,4-триазин 58</w:t>
      </w:r>
    </w:p>
    <w:p>
      <w:pPr>
        <w:pStyle w:val="Normal"/>
        <w:jc w:val="both"/>
        <w:rPr/>
      </w:pPr>
      <w:r>
        <w:rPr>
          <w:lang w:val="en-US"/>
        </w:rPr>
        <w:t>N-</w:t>
      </w:r>
      <w:r>
        <w:rPr/>
        <w:t>окись-3-хлоризохинолина 20</w:t>
      </w:r>
    </w:p>
    <w:p>
      <w:pPr>
        <w:pStyle w:val="Normal"/>
        <w:jc w:val="both"/>
        <w:rPr/>
      </w:pPr>
      <w:r>
        <w:rPr/>
        <w:t>3-Окси-3-метил-2-бутанон 50</w:t>
      </w:r>
    </w:p>
    <w:p>
      <w:pPr>
        <w:pStyle w:val="Normal"/>
        <w:jc w:val="both"/>
        <w:rPr/>
      </w:pPr>
      <w:r>
        <w:rPr/>
        <w:t>Оксим 1-метил-4-формилпиперидина 60</w:t>
      </w:r>
    </w:p>
    <w:p>
      <w:pPr>
        <w:pStyle w:val="Normal"/>
        <w:jc w:val="both"/>
        <w:rPr/>
      </w:pPr>
      <w:r>
        <w:rPr/>
        <w:t>5-Оксо-1,4,4а,5,7,8,13в,13с-Октагидро-13Н-бенз(</w:t>
      </w:r>
      <w:r>
        <w:rPr>
          <w:lang w:val="en-US"/>
        </w:rPr>
        <w:t>g)</w:t>
      </w:r>
      <w:r>
        <w:rPr/>
        <w:t>индоло</w:t>
      </w:r>
      <w:r>
        <w:rPr>
          <w:lang w:val="en-US"/>
        </w:rPr>
        <w:t>/2,3-a/</w:t>
      </w:r>
      <w:r>
        <w:rPr/>
        <w:t>индолизин 25</w:t>
      </w:r>
    </w:p>
    <w:p>
      <w:pPr>
        <w:pStyle w:val="Normal"/>
        <w:jc w:val="both"/>
        <w:rPr/>
      </w:pPr>
      <w:r>
        <w:rPr/>
        <w:t>4а,13с-цис-1,4,4а,5,7,8,13в,13с-Октагидро-13Н-бенз(</w:t>
      </w:r>
      <w:r>
        <w:rPr>
          <w:lang w:val="en-US"/>
        </w:rPr>
        <w:t>g)</w:t>
      </w:r>
      <w:r>
        <w:rPr/>
        <w:t>индоло</w:t>
      </w:r>
      <w:r>
        <w:rPr>
          <w:lang w:val="en-US"/>
        </w:rPr>
        <w:t>/2,3-a/</w:t>
      </w:r>
      <w:r>
        <w:rPr/>
        <w:t>индолизин 25</w:t>
      </w:r>
    </w:p>
    <w:p>
      <w:pPr>
        <w:pStyle w:val="Normal"/>
        <w:jc w:val="both"/>
        <w:rPr/>
      </w:pPr>
      <w:r>
        <w:rPr/>
        <w:t>Орто-фенилендиамин 34</w:t>
      </w:r>
    </w:p>
    <w:p>
      <w:pPr>
        <w:pStyle w:val="Normal"/>
        <w:jc w:val="both"/>
        <w:rPr/>
      </w:pPr>
      <w:r>
        <w:rPr/>
        <w:t>Перекись водорода 23</w:t>
      </w:r>
    </w:p>
    <w:p>
      <w:pPr>
        <w:pStyle w:val="Normal"/>
        <w:jc w:val="both"/>
        <w:rPr/>
      </w:pPr>
      <w:r>
        <w:rPr/>
        <w:t>Пиридин 8</w:t>
      </w:r>
    </w:p>
    <w:p>
      <w:pPr>
        <w:pStyle w:val="Normal"/>
        <w:jc w:val="both"/>
        <w:rPr/>
      </w:pPr>
      <w:r>
        <w:rPr/>
        <w:t>Пиридо</w:t>
      </w:r>
      <w:r>
        <w:rPr>
          <w:lang w:val="en-US"/>
        </w:rPr>
        <w:t>/2,3-e/</w:t>
      </w:r>
      <w:r>
        <w:rPr/>
        <w:t>-1,2,4-триазоло</w:t>
      </w:r>
      <w:r>
        <w:rPr>
          <w:lang w:val="en-US"/>
        </w:rPr>
        <w:t>/3,4-c/-</w:t>
      </w:r>
      <w:r>
        <w:rPr/>
        <w:t>1,2,4-триазин 58</w:t>
      </w:r>
    </w:p>
    <w:p>
      <w:pPr>
        <w:pStyle w:val="Normal"/>
        <w:jc w:val="both"/>
        <w:rPr/>
      </w:pPr>
      <w:r>
        <w:rPr/>
        <w:t>Пирокатехин 17</w:t>
      </w:r>
    </w:p>
    <w:p>
      <w:pPr>
        <w:pStyle w:val="Normal"/>
        <w:jc w:val="both"/>
        <w:rPr/>
      </w:pPr>
      <w:r>
        <w:rPr/>
        <w:t>5-Пропионилоксиметилфурфурола 23</w:t>
      </w:r>
    </w:p>
    <w:p>
      <w:pPr>
        <w:pStyle w:val="Normal"/>
        <w:jc w:val="both"/>
        <w:rPr/>
      </w:pPr>
      <w:r>
        <w:rPr/>
        <w:t>Салициловый альдегид 32</w:t>
      </w:r>
    </w:p>
    <w:p>
      <w:pPr>
        <w:pStyle w:val="Normal"/>
        <w:jc w:val="both"/>
        <w:rPr/>
      </w:pPr>
      <w:r>
        <w:rPr/>
        <w:t>Сера 14,62</w:t>
      </w:r>
    </w:p>
    <w:p>
      <w:pPr>
        <w:pStyle w:val="Normal"/>
        <w:jc w:val="both"/>
        <w:rPr/>
      </w:pPr>
      <w:r>
        <w:rPr/>
        <w:t>Сероуглерод 44</w:t>
      </w:r>
    </w:p>
    <w:p>
      <w:pPr>
        <w:pStyle w:val="Normal"/>
        <w:jc w:val="both"/>
        <w:rPr/>
      </w:pPr>
      <w:r>
        <w:rPr/>
        <w:t>Тетрагидро-3-карбокси-4-карбоксиметил-5,5-диметил-2-фуранон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трахлортиофен 63</w:t>
      </w:r>
    </w:p>
    <w:p>
      <w:pPr>
        <w:pStyle w:val="Normal"/>
        <w:jc w:val="both"/>
        <w:rPr/>
      </w:pPr>
      <w:r>
        <w:rPr/>
        <w:t>1,1,2,3-Тетрахлор-1,3-бутадиен 62</w:t>
      </w:r>
    </w:p>
    <w:p>
      <w:pPr>
        <w:pStyle w:val="Normal"/>
        <w:jc w:val="both"/>
        <w:rPr/>
      </w:pPr>
      <w:r>
        <w:rPr/>
        <w:t>Тиоамид-1-метилпиперидил-4-карбоновая кислота 61</w:t>
      </w:r>
    </w:p>
    <w:p>
      <w:pPr>
        <w:pStyle w:val="Normal"/>
        <w:jc w:val="both"/>
        <w:rPr/>
      </w:pPr>
      <w:r>
        <w:rPr/>
        <w:t>Тиомочевина 22</w:t>
      </w:r>
    </w:p>
    <w:p>
      <w:pPr>
        <w:pStyle w:val="Normal"/>
        <w:jc w:val="both"/>
        <w:rPr/>
      </w:pPr>
      <w:r>
        <w:rPr/>
        <w:t>Трихлорид титана 21</w:t>
      </w:r>
    </w:p>
    <w:p>
      <w:pPr>
        <w:pStyle w:val="Normal"/>
        <w:jc w:val="both"/>
        <w:rPr/>
      </w:pPr>
      <w:r>
        <w:rPr/>
        <w:t>2,3,4-Трихлортиофен 62</w:t>
      </w:r>
    </w:p>
    <w:p>
      <w:pPr>
        <w:pStyle w:val="Normal"/>
        <w:jc w:val="both"/>
        <w:rPr/>
      </w:pPr>
      <w:r>
        <w:rPr/>
        <w:t>Триэтиловый эфир ортомуравьиной кислоты 58</w:t>
      </w:r>
    </w:p>
    <w:p>
      <w:pPr>
        <w:pStyle w:val="Normal"/>
        <w:jc w:val="both"/>
        <w:rPr/>
      </w:pPr>
      <w:r>
        <w:rPr/>
        <w:t>Хлорацетонитрил 36</w:t>
      </w:r>
    </w:p>
    <w:p>
      <w:pPr>
        <w:pStyle w:val="Normal"/>
        <w:jc w:val="both"/>
        <w:rPr/>
      </w:pPr>
      <w:r>
        <w:rPr/>
        <w:t>3-хлоризохинолин 20</w:t>
      </w:r>
    </w:p>
    <w:p>
      <w:pPr>
        <w:pStyle w:val="Normal"/>
        <w:jc w:val="both"/>
        <w:rPr/>
      </w:pPr>
      <w:r>
        <w:rPr/>
        <w:t>мета-Хлорнадбензойная кислота 20,21</w:t>
      </w:r>
    </w:p>
    <w:p>
      <w:pPr>
        <w:pStyle w:val="Normal"/>
        <w:jc w:val="both"/>
        <w:rPr/>
      </w:pPr>
      <w:r>
        <w:rPr/>
        <w:t>Хлористый ацетил 47</w:t>
      </w:r>
    </w:p>
    <w:p>
      <w:pPr>
        <w:pStyle w:val="Normal"/>
        <w:jc w:val="both"/>
        <w:rPr/>
      </w:pPr>
      <w:r>
        <w:rPr/>
        <w:t>Хлористый кальций 61</w:t>
      </w:r>
    </w:p>
    <w:p>
      <w:pPr>
        <w:pStyle w:val="Normal"/>
        <w:jc w:val="both"/>
        <w:rPr/>
      </w:pPr>
      <w:r>
        <w:rPr/>
        <w:t>Хлористый метилен 21</w:t>
      </w:r>
    </w:p>
    <w:p>
      <w:pPr>
        <w:pStyle w:val="Normal"/>
        <w:jc w:val="both"/>
        <w:rPr/>
      </w:pPr>
      <w:r>
        <w:rPr/>
        <w:t>Хлорсульфоновая кислота 48</w:t>
      </w:r>
    </w:p>
    <w:p>
      <w:pPr>
        <w:pStyle w:val="Normal"/>
        <w:jc w:val="both"/>
        <w:rPr/>
      </w:pPr>
      <w:r>
        <w:rPr/>
        <w:t>Цианамид 12</w:t>
      </w:r>
    </w:p>
    <w:p>
      <w:pPr>
        <w:pStyle w:val="Normal"/>
        <w:jc w:val="both"/>
        <w:rPr/>
      </w:pPr>
      <w:r>
        <w:rPr/>
        <w:t>Цианацетамид 7</w:t>
      </w:r>
    </w:p>
    <w:p>
      <w:pPr>
        <w:pStyle w:val="Normal"/>
        <w:jc w:val="both"/>
        <w:rPr/>
      </w:pPr>
      <w:r>
        <w:rPr/>
        <w:t>Эпихлоргидрин 41,56</w:t>
      </w:r>
    </w:p>
    <w:p>
      <w:pPr>
        <w:pStyle w:val="Normal"/>
        <w:jc w:val="both"/>
        <w:rPr/>
      </w:pPr>
      <w:r>
        <w:rPr/>
        <w:t>Этилендиамин 39</w:t>
      </w:r>
    </w:p>
    <w:p>
      <w:pPr>
        <w:pStyle w:val="Normal"/>
        <w:jc w:val="both"/>
        <w:rPr/>
      </w:pPr>
      <w:r>
        <w:rPr/>
        <w:t>Этиловый эфир 4-(4-ацетиламинофенил)имидазол-1-уксусной кислоты 27</w:t>
      </w:r>
    </w:p>
    <w:p>
      <w:pPr>
        <w:pStyle w:val="Normal"/>
        <w:jc w:val="both"/>
        <w:rPr/>
      </w:pPr>
      <w:r>
        <w:rPr/>
        <w:t>Этиловый эфир монохлоруксусной кислоты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8222" w:h="11906"/>
          <w:pgMar w:left="340" w:right="340" w:gutter="0" w:header="0" w:top="567" w:footer="720" w:bottom="776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6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416"/>
      </w:tblGrid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7">
              <w:r>
                <w:rPr>
                  <w:rStyle w:val="InternetLink"/>
                  <w:sz w:val="18"/>
                </w:rPr>
                <w:t>Амид 2,2-диметил-4-тетрагидропиранилиденциануксусной кислоты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8">
              <w:r>
                <w:rPr>
                  <w:rStyle w:val="InternetLink"/>
                  <w:sz w:val="18"/>
                </w:rPr>
                <w:t>Амид 1-метилиндол-3-карбоновой кислоты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10">
              <w:r>
                <w:rPr>
                  <w:rStyle w:val="InternetLink"/>
                  <w:sz w:val="18"/>
                </w:rPr>
                <w:t>2-Амино-1-ацетил-5,5-диметил-3-циан-4,5-дигидро-7Н-пирано/3,4-в/пиррол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12">
              <w:r>
                <w:rPr>
                  <w:rStyle w:val="InternetLink"/>
                  <w:sz w:val="18"/>
                </w:rPr>
                <w:t>2-Амино-5,5-диметил-4,5-дигидро-7Н-пирано/3,4-d/тиазол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14">
              <w:r>
                <w:rPr>
                  <w:rStyle w:val="InternetLink"/>
                  <w:sz w:val="18"/>
                </w:rPr>
                <w:t>6-Амино-2,2-диметил-7-карбоксамидо-4Н-1,2-дигидротиофено-/2,3-c/пира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15">
              <w:r>
                <w:rPr>
                  <w:rStyle w:val="InternetLink"/>
                  <w:sz w:val="18"/>
                </w:rPr>
                <w:t>3-Амино-5-меркапто-4-(4-метоксибензил)-1,2,4-триазол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17">
              <w:r>
                <w:rPr>
                  <w:rStyle w:val="InternetLink"/>
                  <w:sz w:val="18"/>
                </w:rPr>
                <w:t>1,3-Бензодиоксол-2-карбэтоксиметил-2-карбоновая кислота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19">
              <w:r>
                <w:rPr>
                  <w:rStyle w:val="InternetLink"/>
                  <w:sz w:val="18"/>
                </w:rPr>
                <w:t>3-Бромметил-4,4-диметил-2-карбэтокси-2-бутен-4-олид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20">
              <w:r>
                <w:rPr>
                  <w:rStyle w:val="InternetLink"/>
                  <w:sz w:val="18"/>
                </w:rPr>
                <w:t>3-Гидразинизохинол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22">
              <w:r>
                <w:rPr>
                  <w:rStyle w:val="InternetLink"/>
                  <w:sz w:val="18"/>
                </w:rPr>
                <w:t>Гидробромид 4,4-диметил-2-карбэтокси-3-тиоуреидометил-2-бутен-4-олида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23">
              <w:r>
                <w:rPr>
                  <w:rStyle w:val="InternetLink"/>
                  <w:sz w:val="18"/>
                </w:rPr>
                <w:t>5-Гидроксиметилфуран-2-карбоновая кислота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25">
              <w:r>
                <w:rPr>
                  <w:rStyle w:val="InternetLink"/>
                  <w:sz w:val="18"/>
                </w:rPr>
                <w:t>4а,13с-цис-1,2,3,4,4а,5,7,8,13в,13с-Декагидро-13Н-бенз(g)-индоло/2,3-a/индолиз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27">
              <w:r>
                <w:rPr>
                  <w:rStyle w:val="InternetLink"/>
                  <w:sz w:val="18"/>
                </w:rPr>
                <w:t>Дигидрохлорид 4-(4-аминофенил)имидазол-1-уксусной кислоты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29">
              <w:r>
                <w:rPr>
                  <w:rStyle w:val="InternetLink"/>
                  <w:sz w:val="18"/>
                </w:rPr>
                <w:t>6,6-Диметил-2,4-диоксо-5,6-дигидро-8Н-пирано/4’,3’:4,5/тиено-/2,3-d/-пиримид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31">
              <w:r>
                <w:rPr>
                  <w:rStyle w:val="InternetLink"/>
                  <w:sz w:val="18"/>
                </w:rPr>
                <w:t>6,6-Диметил-2,4-дитио-5,6-дигидро-8Н-пирано/4’,3’:4,5/-тиено-/2,3-d/пиримид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32">
              <w:r>
                <w:rPr>
                  <w:rStyle w:val="InternetLink"/>
                  <w:sz w:val="18"/>
                </w:rPr>
                <w:t>5,5-Диметил-4-карбоксиметил-3-орто-гидроксибензилиден-тетрагидро-2-фурано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34">
              <w:r>
                <w:rPr>
                  <w:rStyle w:val="InternetLink"/>
                  <w:sz w:val="18"/>
                </w:rPr>
                <w:t>2,2-Диметилтетрагидропиран-4-спиро-2’-1’,2’,3’,4’-тетрагидрохиноксал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36">
              <w:r>
                <w:rPr>
                  <w:rStyle w:val="InternetLink"/>
                  <w:sz w:val="18"/>
                </w:rPr>
                <w:t>2,2-Диметилтетрагидротиопиран-4-спиро-3’-(N-</w:t>
              </w:r>
              <w:r>
                <w:rPr>
                  <w:rStyle w:val="InternetLink"/>
                  <w:rFonts w:eastAsia="Symbol" w:cs="Symbol" w:ascii="Symbol" w:hAnsi="Symbol"/>
                  <w:sz w:val="18"/>
                </w:rPr>
                <w:t></w:t>
              </w:r>
              <w:r>
                <w:rPr>
                  <w:rStyle w:val="InternetLink"/>
                  <w:sz w:val="18"/>
                </w:rPr>
                <w:t>-аминоэтил)-пиперид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38">
              <w:r>
                <w:rPr>
                  <w:rStyle w:val="InternetLink"/>
                  <w:sz w:val="18"/>
                </w:rPr>
                <w:t>2,2-Диметилтетрагидротиопиран-4-спиро-2’-пипераз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41">
              <w:r>
                <w:rPr>
                  <w:rStyle w:val="InternetLink"/>
                  <w:sz w:val="18"/>
                </w:rPr>
                <w:t>6,7-Диметокси-2-(2,3-эпоксипропил)-4,4-диэтил-1,2,3,4-тетрагидроизохинол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44">
              <w:r>
                <w:rPr>
                  <w:rStyle w:val="InternetLink"/>
                  <w:sz w:val="18"/>
                </w:rPr>
                <w:t>4-Имино-6,6-диметил-2-тио-5,6-дигидро-8Н-пирано/4’,3’:4,5/-тиено/2,3-d/-1,3-тиаз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46">
              <w:r>
                <w:rPr>
                  <w:rStyle w:val="InternetLink"/>
                  <w:sz w:val="18"/>
                </w:rPr>
                <w:t>N-/</w:t>
              </w:r>
              <w:r>
                <w:rPr>
                  <w:rStyle w:val="InternetLink"/>
                  <w:rFonts w:eastAsia="Symbol" w:cs="Symbol" w:ascii="Symbol" w:hAnsi="Symbol"/>
                  <w:sz w:val="18"/>
                </w:rPr>
                <w:t></w:t>
              </w:r>
              <w:r>
                <w:rPr>
                  <w:rStyle w:val="InternetLink"/>
                  <w:sz w:val="18"/>
                </w:rPr>
                <w:t>-(3-Индолил)-этил/имид-</w:t>
              </w:r>
              <w:r>
                <w:rPr>
                  <w:rStyle w:val="InternetLink"/>
                  <w:rFonts w:eastAsia="Symbol" w:cs="Symbol" w:ascii="Symbol" w:hAnsi="Symbol"/>
                  <w:sz w:val="18"/>
                </w:rPr>
                <w:t></w:t>
              </w:r>
              <w:r>
                <w:rPr>
                  <w:rStyle w:val="InternetLink"/>
                  <w:sz w:val="18"/>
                </w:rPr>
                <w:t>4-циклогексен-транс-1,2-дикарбоновой кислоты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48">
              <w:r>
                <w:rPr>
                  <w:rStyle w:val="InternetLink"/>
                  <w:sz w:val="18"/>
                </w:rPr>
                <w:t>Калиевая соль 2-карбокси-5-метил-4-фурилсульфокислоты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50">
              <w:r>
                <w:rPr>
                  <w:rStyle w:val="InternetLink"/>
                  <w:sz w:val="18"/>
                </w:rPr>
                <w:t>2-Карбэтокси-3,4,4-триметил-2-бутен-4-олид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52">
              <w:r>
                <w:rPr>
                  <w:rStyle w:val="InternetLink"/>
                  <w:sz w:val="18"/>
                </w:rPr>
                <w:t>1-Метил-3-аминометилиндол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54">
              <w:r>
                <w:rPr>
                  <w:rStyle w:val="InternetLink"/>
                  <w:sz w:val="18"/>
                </w:rPr>
                <w:t>3-Метиламинометилиндол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56">
              <w:r>
                <w:rPr>
                  <w:rStyle w:val="InternetLink"/>
                  <w:sz w:val="18"/>
                </w:rPr>
                <w:t>1-Метил-7-метокси-6-/(2,3-эпокси)-4-пропокси-1,2,3,4-тетрагидроизохинол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58">
              <w:r>
                <w:rPr>
                  <w:rStyle w:val="InternetLink"/>
                  <w:sz w:val="18"/>
                </w:rPr>
                <w:t>Пиридо/2,3-e/-1,2,4-триазоло/3,4-c/-1,2,4-триази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60">
              <w:r>
                <w:rPr>
                  <w:rStyle w:val="InternetLink"/>
                  <w:sz w:val="18"/>
                </w:rPr>
                <w:t>Тиоамид-4-метилпиперидин-4-карбоновой кислоты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62">
              <w:r>
                <w:rPr>
                  <w:rStyle w:val="InternetLink"/>
                  <w:sz w:val="18"/>
                </w:rPr>
                <w:t>2,3,4-Трихлортиофен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/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hyperlink w:anchor="стр64">
              <w:r>
                <w:rPr>
                  <w:rStyle w:val="InternetLink"/>
                  <w:sz w:val="18"/>
                </w:rPr>
                <w:t>Предметный указатель</w:t>
              </w:r>
            </w:hyperlink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continuous"/>
      <w:pgSz w:w="8222" w:h="11906"/>
      <w:pgMar w:left="340" w:right="3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02:00Z</dcterms:created>
  <dc:creator>Blueboar</dc:creator>
  <dc:description/>
  <dc:language>en-US</dc:language>
  <cp:lastModifiedBy>Blueboar</cp:lastModifiedBy>
  <dcterms:modified xsi:type="dcterms:W3CDTF">2000-03-19T03:00:00Z</dcterms:modified>
  <cp:revision>82</cp:revision>
  <dc:subject/>
  <dc:title>АКАДЕМИЯ НАУК АРМЯНСКОЙ ССР</dc:title>
</cp:coreProperties>
</file>