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6"/>
        <w:rPr>
          <w:lang w:val="en-US"/>
        </w:rPr>
      </w:pPr>
      <w:r>
        <w:rPr>
          <w:lang w:val="en-US"/>
        </w:rPr>
        <w:t>ПРИЛОЖЕНИЕ 6. Сравнительные значения показателей полиолэстеровых масел производства разных фирм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992"/>
        <w:gridCol w:w="99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28"/>
      </w:tblGrid>
      <w:tr>
        <w:trPr>
          <w:trHeight w:val="2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br/>
              <w:br/>
              <w:t>Показатель</w:t>
            </w:r>
          </w:p>
        </w:tc>
        <w:tc>
          <w:tcPr>
            <w:tcW w:w="12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язкость масла по ИСО</w:t>
            </w:r>
          </w:p>
        </w:tc>
      </w:tr>
      <w:tr>
        <w:trPr>
          <w:trHeight w:val="2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AL Arctic Mobil [</w:t>
            </w:r>
            <w:r>
              <w:rPr>
                <w:sz w:val="22"/>
              </w:rPr>
              <w:t>15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Emkarate RL22H ICI </w:t>
            </w:r>
            <w:r>
              <w:rPr>
                <w:sz w:val="22"/>
              </w:rPr>
              <w:t>[16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Enersyn MPS BP </w:t>
            </w:r>
            <w:r>
              <w:rPr>
                <w:sz w:val="22"/>
              </w:rPr>
              <w:t>[17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niso E</w:t>
              <w:br/>
              <w:t xml:space="preserve">Fuchs Dea </w:t>
              <w:br/>
            </w:r>
            <w:r>
              <w:rPr>
                <w:sz w:val="22"/>
              </w:rPr>
              <w:t>[18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Isematic SW22 Castrol </w:t>
            </w:r>
            <w:r>
              <w:rPr>
                <w:sz w:val="22"/>
              </w:rPr>
              <w:t>[19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EAL Arctic Mobil </w:t>
            </w:r>
            <w:r>
              <w:rPr>
                <w:sz w:val="22"/>
              </w:rPr>
              <w:t>[15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Emkarate RL32H ICI </w:t>
            </w:r>
            <w:r>
              <w:rPr>
                <w:sz w:val="22"/>
              </w:rPr>
              <w:t>[16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Enersyn MPS BP </w:t>
            </w:r>
            <w:r>
              <w:rPr>
                <w:sz w:val="22"/>
              </w:rPr>
              <w:t>[17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niso E</w:t>
              <w:br/>
              <w:t xml:space="preserve">Fuchs Dea </w:t>
              <w:br/>
            </w:r>
            <w:r>
              <w:rPr>
                <w:sz w:val="22"/>
              </w:rPr>
              <w:t>[18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Isematic SW32 Castrol </w:t>
            </w:r>
            <w:r>
              <w:rPr>
                <w:sz w:val="22"/>
              </w:rPr>
              <w:t>[19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lavus Oil R32 Shell </w:t>
            </w:r>
            <w:r>
              <w:rPr>
                <w:sz w:val="22"/>
              </w:rPr>
              <w:t>[20]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язкость, сСт</w:t>
            </w:r>
          </w:p>
          <w:p>
            <w:pPr>
              <w:pStyle w:val="Normal"/>
              <w:ind w:firstLine="567"/>
              <w:rPr/>
            </w:pPr>
            <w:r>
              <w:rPr>
                <w:sz w:val="22"/>
              </w:rPr>
              <w:t xml:space="preserve">при: 4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  <w:p>
            <w:pPr>
              <w:pStyle w:val="Normal"/>
              <w:ind w:firstLine="567"/>
              <w:rPr/>
            </w:pPr>
            <w:r>
              <w:rPr>
                <w:sz w:val="22"/>
              </w:rPr>
              <w:t>при 100</w:t>
            </w:r>
            <w:r>
              <w:rPr>
                <w:sz w:val="22"/>
                <w:vertAlign w:val="superscript"/>
              </w:rPr>
              <w:t xml:space="preserve"> о</w:t>
            </w:r>
            <w:r>
              <w:rPr>
                <w:sz w:val="22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,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,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,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,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,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,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,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sz w:val="22"/>
              </w:rPr>
              <w:t>Индекс вяз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–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sz w:val="22"/>
              </w:rPr>
              <w:t xml:space="preserve">Температура вспышки,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5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sz w:val="22"/>
              </w:rPr>
              <w:t>Температура застывания,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 –</w:t>
            </w:r>
            <w:r>
              <w:rPr>
                <w:sz w:val="22"/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>5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sz w:val="22"/>
              </w:rPr>
              <w:t xml:space="preserve">Температура </w:t>
              <w:br/>
              <w:t xml:space="preserve">помутнения с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134а,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  <w:lang w:val="en-US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 –</w:t>
            </w:r>
            <w:r>
              <w:rPr>
                <w:sz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 –</w:t>
            </w:r>
            <w:r>
              <w:rPr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 –</w:t>
            </w:r>
            <w:r>
              <w:rPr>
                <w:sz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 –</w:t>
            </w: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  <w:lang w:val="en-US"/>
              </w:rPr>
              <w:t xml:space="preserve"> –</w:t>
            </w:r>
            <w:r>
              <w:rPr>
                <w:sz w:val="22"/>
                <w:lang w:val="en-US"/>
              </w:rPr>
              <w:t>5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Плотность, г/с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,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2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22"/>
              </w:rPr>
            </w:pPr>
            <w:r>
              <w:rPr>
                <w:sz w:val="22"/>
                <w:lang w:val="en-US"/>
              </w:rPr>
              <w:t>Содержание воды, рр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–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22"/>
              </w:rPr>
            </w:pPr>
            <w:r>
              <w:rPr>
                <w:sz w:val="22"/>
              </w:rPr>
              <w:t xml:space="preserve">Кислотность, </w:t>
              <w:br/>
              <w:t>мг КОН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ЛОЖЕНИЕ 7. Рекомендуемые масла для холодильных маши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се сведения взяты из каталогов и информационной рекламы фир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442"/>
      </w:tblGrid>
      <w:tr>
        <w:trPr/>
        <w:tc>
          <w:tcPr>
            <w:tcW w:w="14220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Условные обозначения: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холодильных масел: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емпературного режима применения: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firstLine="851"/>
              <w:rPr>
                <w:sz w:val="22"/>
              </w:rPr>
            </w:pPr>
            <w:r>
              <w:rPr>
                <w:sz w:val="22"/>
              </w:rPr>
              <w:t>М, МО –– минеральное</w:t>
            </w:r>
          </w:p>
          <w:p>
            <w:pPr>
              <w:pStyle w:val="Normal"/>
              <w:ind w:firstLine="851"/>
              <w:rPr>
                <w:sz w:val="22"/>
              </w:rPr>
            </w:pPr>
            <w:r>
              <w:rPr>
                <w:sz w:val="22"/>
              </w:rPr>
              <w:t>А –– алкилбензольное</w:t>
            </w:r>
          </w:p>
          <w:p>
            <w:pPr>
              <w:pStyle w:val="Normal"/>
              <w:ind w:firstLine="851"/>
              <w:rPr>
                <w:sz w:val="22"/>
              </w:rPr>
            </w:pPr>
            <w:r>
              <w:rPr>
                <w:sz w:val="22"/>
              </w:rPr>
              <w:t>МА –– минеральное + алкилбензольное</w:t>
            </w:r>
          </w:p>
          <w:p>
            <w:pPr>
              <w:pStyle w:val="Normal"/>
              <w:ind w:firstLine="851"/>
              <w:rPr>
                <w:sz w:val="22"/>
              </w:rPr>
            </w:pPr>
            <w:r>
              <w:rPr>
                <w:sz w:val="22"/>
              </w:rPr>
              <w:t>РАО –– полиальфаолефиновое</w:t>
            </w:r>
          </w:p>
          <w:p>
            <w:pPr>
              <w:pStyle w:val="Normal"/>
              <w:ind w:firstLine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G –– полиалкиленгликолевое</w:t>
            </w:r>
          </w:p>
          <w:p>
            <w:pPr>
              <w:pStyle w:val="Normal"/>
              <w:ind w:firstLine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E, E –– полиолэстеровое</w:t>
            </w:r>
          </w:p>
          <w:p>
            <w:pPr>
              <w:pStyle w:val="Normal"/>
              <w:ind w:firstLine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VE –– поливинилэфирное</w:t>
            </w:r>
          </w:p>
        </w:tc>
        <w:tc>
          <w:tcPr>
            <w:tcW w:w="8442" w:type="dxa"/>
            <w:tcBorders/>
          </w:tcPr>
          <w:p>
            <w:pPr>
              <w:pStyle w:val="Normal"/>
              <w:ind w:firstLine="851"/>
              <w:rPr/>
            </w:pPr>
            <w:r>
              <w:rPr>
                <w:sz w:val="22"/>
              </w:rPr>
              <w:t>Н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–– высокотемпературный to/tk = (+7/+55)</w:t>
            </w:r>
          </w:p>
          <w:p>
            <w:pPr>
              <w:pStyle w:val="Normal"/>
              <w:ind w:firstLine="851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–– среднетемпературный to/tk = (–10/+40)</w:t>
            </w:r>
          </w:p>
          <w:p>
            <w:pPr>
              <w:pStyle w:val="Normal"/>
              <w:ind w:firstLine="851"/>
              <w:rPr>
                <w:sz w:val="22"/>
              </w:rPr>
            </w:pPr>
            <w:r>
              <w:rPr>
                <w:sz w:val="22"/>
              </w:rPr>
              <w:t>L –– низкотемпературный to/tk = (–35/+4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120"/>
        <w:jc w:val="center"/>
        <w:rPr>
          <w:sz w:val="22"/>
        </w:rPr>
      </w:pPr>
      <w:r>
        <w:rPr>
          <w:sz w:val="22"/>
        </w:rPr>
        <w:t>Рекомендуемые масла для холодильных машин, работающих на R134a</w:t>
      </w:r>
    </w:p>
    <w:tbl>
      <w:tblPr>
        <w:tblW w:w="143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260"/>
        <w:gridCol w:w="1276"/>
        <w:gridCol w:w="2003"/>
        <w:gridCol w:w="1590"/>
        <w:gridCol w:w="2277"/>
        <w:gridCol w:w="2410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Страна,</w:t>
              <w:br/>
              <w:t>фирм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Тип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мпературный режим </w:t>
              <w:br/>
              <w:t>применен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 xml:space="preserve">Температура застывания, </w:t>
            </w:r>
            <w:r>
              <w:rPr>
                <w:sz w:val="22"/>
                <w:vertAlign w:val="superscript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Температура</w:t>
              <w:br/>
              <w:t xml:space="preserve">помутнения с R134а,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ФC134 ТУ 029-004806-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G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-57" w:right="-57" w:hanging="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ля новых компрессоров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ли компрессоров после капитального ремонта, а также для ретрофита холодильных систем с остаточным содержанием М(МО) не более 5 % мас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el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lav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s R 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E(E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4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 –</w:t>
            </w:r>
            <w:r>
              <w:rPr>
                <w:sz w:val="22"/>
              </w:rPr>
              <w:t>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L Arctic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E(E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 –</w:t>
            </w:r>
            <w:r>
              <w:rPr>
                <w:sz w:val="22"/>
              </w:rPr>
              <w:t>54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tro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c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matic SW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E(E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60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C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Emkarat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L Lubricant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E(E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2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P (British Petrol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um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rsyn MPS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E(E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 –</w:t>
            </w:r>
            <w:r>
              <w:rPr>
                <w:sz w:val="22"/>
              </w:rPr>
              <w:t>5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 –</w:t>
            </w:r>
            <w:r>
              <w:rPr>
                <w:sz w:val="22"/>
              </w:rPr>
              <w:t>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lang w:val="en-US"/>
        </w:rPr>
        <w:t>Рекомендуемые масла для холодильных машин, работающих на R1</w:t>
      </w:r>
      <w:r>
        <w:rPr/>
        <w:t>2</w:t>
      </w:r>
    </w:p>
    <w:tbl>
      <w:tblPr>
        <w:tblW w:w="142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119"/>
        <w:gridCol w:w="1134"/>
        <w:gridCol w:w="1701"/>
        <w:gridCol w:w="1559"/>
        <w:gridCol w:w="1984"/>
        <w:gridCol w:w="341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Страна, </w:t>
              <w:br/>
              <w:t>фирм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Температурный режим </w:t>
              <w:br/>
              <w:t>приме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Температура застывания,</w:t>
              <w:br/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Температура </w:t>
              <w:br/>
              <w:t xml:space="preserve">помутнения </w:t>
              <w:br/>
              <w:t xml:space="preserve">с R12,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Примечание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ХФ12-16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ГОСТ 5546-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(М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el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lav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s oil 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(M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6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el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D Refrigerator oil (oil 22-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6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el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-oil 70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(AB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6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ля холодильных систем  с высокой t нагн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el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-oil 70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(AB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6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Gar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oyle Arctic oil 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(M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1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Gar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oyle Arctic oil 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(AB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L Arctic 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E(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Только для новых или отмытых от М(МО) холодильных систем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tro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c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matic 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(M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(L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9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tro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c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matic 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(M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(L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4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astro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c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matic 2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(AB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73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tro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c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matic 22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 –</w:t>
            </w:r>
            <w:r>
              <w:rPr>
                <w:sz w:val="22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 –</w:t>
            </w:r>
            <w:r>
              <w:rPr>
                <w:sz w:val="22"/>
              </w:rPr>
              <w:t>6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Только для новых или отмытых от М(МО) холодильных систем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tro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c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matic SW 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E(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xon (ESSO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rice S 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P (British Petrol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um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nergol LPT 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(M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P (British Petrol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um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rgol LPT-F 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(M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(L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ino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K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(AB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ton MS 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(L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ton S 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(AB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ip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 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(M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(L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lich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eol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(M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</w:tbl>
    <w:p>
      <w:pPr>
        <w:pStyle w:val="Heading1"/>
        <w:spacing w:before="0" w:after="120"/>
        <w:ind w:firstLine="720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Heading6"/>
        <w:spacing w:before="0" w:after="120"/>
        <w:rPr/>
      </w:pPr>
      <w:r>
        <w:rPr/>
        <w:t>Рекомендуемые масла для холодильных машин, работающих на R22</w:t>
      </w:r>
    </w:p>
    <w:tbl>
      <w:tblPr>
        <w:tblW w:w="141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1275"/>
        <w:gridCol w:w="1985"/>
        <w:gridCol w:w="1701"/>
        <w:gridCol w:w="1701"/>
        <w:gridCol w:w="301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трана, фир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мпературный режим </w:t>
              <w:br/>
              <w:t>приме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 xml:space="preserve">Температура застывания, </w:t>
              <w:br/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 xml:space="preserve">Температура помутнения </w:t>
              <w:br/>
              <w:t xml:space="preserve">с R22,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Примечание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Ф22с-16 </w:t>
              <w:br/>
              <w:t>ГОСТ 5546-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н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60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el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D Refrigeratio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il 22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60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Ограниченно растворимо в R22 и смесях на его основе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Gar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 xml:space="preserve">oyle Arctic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C 2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(AB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Ограниченно растворимо в R22 и смесях на его основе; не растворимо в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502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Gar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 xml:space="preserve">oyle Arctic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C 4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(AB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65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57" w:right="-57" w:hanging="0"/>
              <w:jc w:val="lef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  </w:t>
            </w:r>
            <w:r>
              <w:rPr>
                <w:i w:val="false"/>
                <w:sz w:val="22"/>
              </w:rPr>
              <w:t>R502 совместимо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tro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c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matic2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(M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57" w:right="-57" w:hanging="0"/>
              <w:jc w:val="lef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  </w:t>
            </w:r>
            <w:r>
              <w:rPr>
                <w:i w:val="false"/>
                <w:sz w:val="22"/>
              </w:rPr>
              <w:t>R502 совместимо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tro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c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matic22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(AB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tro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c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matic22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tro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c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matic SW 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E(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Только для новых и отмытых от МО (М) холодильных систем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P (British Petrol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um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rgol LPT-F 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(M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ino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K 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(AB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8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ton MS 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(L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ton S 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(AB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i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 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(M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(L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F/Calpa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ig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(M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776" w:footer="720" w:bottom="1814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both"/>
      <w:textAlignment w:val="baseline"/>
      <w:outlineLvl w:val="0"/>
    </w:pPr>
    <w:rPr>
      <w:rFonts w:ascii="NTHelvetica/Cyrillic;Times New Roman" w:hAnsi="NTHelvetica/Cyrillic;Times New Roman" w:cs="NTHelvetica/Cyrillic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ind w:right="385" w:hanging="0"/>
    </w:pPr>
    <w:rPr>
      <w:rFonts w:ascii="NTTimes/Cyrillic;Times New Roman" w:hAnsi="NTTimes/Cyrillic;Times New Roman" w:cs="NTTimes/Cyrillic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9bm66">
    <w:name w:val="H9bm66"/>
    <w:qFormat/>
    <w:pPr>
      <w:widowControl w:val="fals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yn36">
    <w:name w:val="Syn36"/>
    <w:qFormat/>
    <w:pPr>
      <w:widowControl w:val="false"/>
      <w:bidi w:val="0"/>
      <w:spacing w:before="60" w:after="12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9bm126">
    <w:name w:val="H9bm126"/>
    <w:qFormat/>
    <w:pPr>
      <w:widowControl w:val="false"/>
      <w:bidi w:val="0"/>
      <w:spacing w:lineRule="exact" w:line="240" w:before="240" w:after="12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en-GB" w:bidi="ar-SA" w:eastAsia="zh-CN"/>
    </w:rPr>
  </w:style>
  <w:style w:type="paragraph" w:styleId="H9bm96">
    <w:name w:val="H9bm96"/>
    <w:basedOn w:val="H9bm126"/>
    <w:qFormat/>
    <w:pPr>
      <w:spacing w:lineRule="auto" w:line="240" w:before="180" w:after="120"/>
    </w:pPr>
    <w:rPr/>
  </w:style>
  <w:style w:type="paragraph" w:styleId="E10n">
    <w:name w:val="E10n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9bm06">
    <w:name w:val="H9bm06"/>
    <w:qFormat/>
    <w:pPr>
      <w:widowControl w:val="fals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en-GB" w:bidi="ar-SA" w:eastAsia="zh-CN"/>
    </w:rPr>
  </w:style>
  <w:style w:type="paragraph" w:styleId="H9bm63">
    <w:name w:val="H9bm63"/>
    <w:qFormat/>
    <w:pPr>
      <w:widowControl w:val="false"/>
      <w:bidi w:val="0"/>
      <w:spacing w:before="120" w:after="6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H10bm63">
    <w:name w:val="H10bm63"/>
    <w:qFormat/>
    <w:pPr>
      <w:widowControl w:val="false"/>
      <w:bidi w:val="0"/>
      <w:spacing w:before="120" w:after="6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GB" w:bidi="ar-SA" w:eastAsia="zh-CN"/>
    </w:rPr>
  </w:style>
  <w:style w:type="paragraph" w:styleId="H8bm06">
    <w:name w:val="H8bm06"/>
    <w:qFormat/>
    <w:pPr>
      <w:widowControl w:val="fals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83C66">
    <w:name w:val="S8-3C66"/>
    <w:qFormat/>
    <w:pPr>
      <w:widowControl w:val="false"/>
      <w:bidi w:val="0"/>
      <w:spacing w:lineRule="atLeast" w:line="180" w:before="120" w:after="12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en-GB" w:bidi="ar-SA" w:eastAsia="zh-CN"/>
    </w:rPr>
  </w:style>
  <w:style w:type="paragraph" w:styleId="H9bm64">
    <w:name w:val="H9bm64"/>
    <w:qFormat/>
    <w:pPr>
      <w:widowControl/>
      <w:bidi w:val="0"/>
      <w:spacing w:before="120" w:after="8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en-GB" w:bidi="ar-SA" w:eastAsia="zh-CN"/>
    </w:rPr>
  </w:style>
  <w:style w:type="paragraph" w:styleId="A10n">
    <w:name w:val="A10n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9:41:00Z</dcterms:created>
  <dc:creator>Olga V. Blinova</dc:creator>
  <dc:description/>
  <dc:language>en-US</dc:language>
  <cp:lastModifiedBy>Misha</cp:lastModifiedBy>
  <cp:lastPrinted>2002-08-07T14:33:00Z</cp:lastPrinted>
  <dcterms:modified xsi:type="dcterms:W3CDTF">2002-08-29T19:41:00Z</dcterms:modified>
  <cp:revision>2</cp:revision>
  <dc:subject/>
  <dc:title>ПРИЛОЖЕНИЕ   № 1</dc:title>
</cp:coreProperties>
</file>