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6235" cy="582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582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6235" cy="581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6235" cy="5817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6235" cy="5817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6235" cy="5817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6235" cy="5817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6235" cy="5817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6235" cy="5817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6235" cy="5817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6235" cy="5817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6235" cy="5817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9:37:00Z</dcterms:created>
  <dc:creator>Васильева Татьяна Константиновна</dc:creator>
  <dc:description/>
  <dc:language>en-US</dc:language>
  <cp:lastModifiedBy>Misha</cp:lastModifiedBy>
  <cp:lastPrinted>2002-06-26T10:22:00Z</cp:lastPrinted>
  <dcterms:modified xsi:type="dcterms:W3CDTF">2002-08-29T19:37:00Z</dcterms:modified>
  <cp:revision>2</cp:revision>
  <dc:subject/>
  <dc:title> </dc:title>
</cp:coreProperties>
</file>