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drawing>
          <wp:inline distT="0" distB="0" distL="0" distR="0">
            <wp:extent cx="5791200" cy="860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60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собие посвящено описанию иммунохимических методов диагностики наличия наркотических средств и психотропных веществ в  так называемых «нетрадиционных» объектах - производных кожи (волосы, ногти). </w:t>
      </w:r>
    </w:p>
    <w:p>
      <w:pPr>
        <w:pStyle w:val="Style10"/>
        <w:rPr/>
      </w:pPr>
      <w:r>
        <w:rPr/>
        <w:t xml:space="preserve">По результатам исследований реальных объектов точность диагностики немедицинского употребления наркотических средств в производных кожи, получаемая предложенными методами, составила в среднем  94,7 %. Данный результат хорошо коррелирует с подтверждающими методами, используемыми в аналитической диагностике наркотических средств в биообъектах и сопоставим с данными указываемыми в литературе. Чувствительность иммуноферментного метода анализа составила 100 %, это, несомненно, ставит его на самое высокое место в ряду скрининговых методов анализа волос и ногтей на наличие в них наркотических средств. Предложенные методики иммунохимических методов анализа производных кожи на психоактивные вещества не только будут способствовать повышению качества лабораторной диагностики в установлении факта их немедицинского употребления, но и специалисты получат удобный и быстрый способ их выявления в нетрадиционных объектах, не требующий для анализа дополнительной очистки или обогащения исследуемых образцов. Эти методы особенно удобны при выполнении серийных анализо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 предназначено для врачей-наркологов и врачей лабораторно-клинической диагност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обие подготовлено в ММА им. И.М. Сеченова Минздрава РФ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х. н.  Б.Н. Изотов, к. ф. н. С.Б. Лис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ВЕДЕНИЕ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Алкогольная и наркологическая ситуация в России за последние годы стала чрезвычайной. Сложившаяся в стране субпопуляция людей, злоупотребляющих алкоголем и наркотиками, опережает по темпам роста популяцию формально здоровых. Так, за последнее десятилетие заболеваемость алкогольными психозами увеличилась в РФ в 6,3 раза, а число больных наркоманиями и токсикоманиями увеличилось в 5,8 раз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настораживают данные, касающиеся аддиктивного поведения молодежи: из 100 подростков в возрасте до 12 лет интенсивно употребляют алкоголь 24 мальчика и 19,6 девочек, а возраст первого приобщения к алкоголю составляет 5-6 лет. За три года потребление наркотиков молодежью выросло в 4,5 раза, токсикантов – в 14 раз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объемы и распространенность алкоголизации и наркотизации, тяжесть и масштабы последствий и осложнений делают наркологическую ситуацию существенной угрозой общественному здоровью и национальной безопасности России.</w:t>
      </w:r>
    </w:p>
    <w:p>
      <w:pPr>
        <w:pStyle w:val="21"/>
        <w:rPr/>
      </w:pPr>
      <w:r>
        <w:rPr/>
        <w:t xml:space="preserve">Становится очевидным, что для определения политики по проблемам связанных с наркотическими средствами, прежде всего, необходимо четкое представление о сложившейся ситуации и тенденциях ее изменения, как в регионах, так и в целом по стране. Изменение уровня и характера потребления наркотических и психотропных средств диктует необходимость введение системы мониторинга с использованием высокочувствительных и специфичных скрининговых методов и расширением круга исследуемых объектов, что облегчит осуществление разработки адекватных профилактических мероприятий и сделает систему профилактики более целенаправленной и дифференцированной. При этом главным направлением мониторинга наркологической ситуации в целом является изучение динамики и уровня характера потребления психоактивных веществ подростками и молодежью. </w:t>
      </w:r>
    </w:p>
    <w:p>
      <w:pPr>
        <w:pStyle w:val="TextBodyIndent"/>
        <w:ind w:right="45" w:firstLine="720"/>
        <w:rPr/>
      </w:pPr>
      <w:r>
        <w:rPr>
          <w:b w:val="false"/>
        </w:rPr>
        <w:t>Установление факта немедицинского употребления наркотиков до сегодняшнего дня ограничивается главным образом исследованием лишь мочи как объекта и  дает отрицательные результаты уже спустя 1-3 суток и лишь в отдельных случаях спустя неделю и более. Другими словами, анализ биожидкостей характеризует только процесс выведения вещества из организма в данный момент времени, при этом следует учесть, что повторный отбор образцов зачастую затруднен или просто невозможен. Кожа и её производные являются уникальными объектами для проведения химико-токсикологических исследований на присутствие в организме человека наркотиков и их метаболитов. По сравнению с обычно используемыми в экспертной практике объектами исследование производных кожи позволяет определить динамику потребления психоактивных веществ в течение нескольких недель и месяцев. Раздельное иссле</w:t>
        <w:softHyphen/>
        <w:t>дование внешней поверхности и внутренних областей рассматриваемых объектов может дать дополни</w:t>
        <w:softHyphen/>
        <w:t xml:space="preserve">тельную информацию об источниках поступления наркотиков. Например, определить контактный перенос наркотика на поверхность кожи, который прямо зависит от концентрации данного вещества на поверхности предмета, площади контакта с поверхностью кожи, количеством контактов, а также коэффициентом адгезии, определяющим сродство наркотика, поверхности кожи и поверхности-донора. </w:t>
      </w:r>
    </w:p>
    <w:p>
      <w:pPr>
        <w:pStyle w:val="TextBody"/>
        <w:ind w:firstLine="709"/>
        <w:jc w:val="both"/>
        <w:rPr/>
      </w:pPr>
      <w:r>
        <w:rPr>
          <w:lang w:val="ru-RU"/>
        </w:rPr>
        <w:tab/>
        <w:t>Для скринингового поиска психоактивных веществ в лабораторных условиях все более широко используются различные варианты иммуноанализа [2]. Основу иммунохимического анализа составляют иммунологические принципы, а именно, способность антител образовывать прочные высокоспецифичные комплексы с определенными антигенами (гаптенами). Реакция антиген-антитело проходит в строго количественном соотношении и используется в анализе для определения одного из этих реагентов. Имунохимические методы просты и высокочувствительны, они удобны при выполнении серийных анализов, особенно при работе с готовыми промышленными наборами реагентов. Все это позволяет отдавать им предпочтение при рутинных анализах. Отличительной особенностью иммунохимических методов является их способность открывать</w:t>
      </w:r>
      <w:r>
        <w:rPr>
          <w:b/>
          <w:lang w:val="ru-RU"/>
        </w:rPr>
        <w:t>,</w:t>
      </w:r>
      <w:r>
        <w:rPr>
          <w:lang w:val="ru-RU"/>
        </w:rPr>
        <w:t xml:space="preserve"> как нативные соединения</w:t>
      </w:r>
      <w:r>
        <w:rPr>
          <w:b/>
          <w:lang w:val="ru-RU"/>
        </w:rPr>
        <w:t>,</w:t>
      </w:r>
      <w:r>
        <w:rPr>
          <w:lang w:val="ru-RU"/>
        </w:rPr>
        <w:t xml:space="preserve"> так и их метаболиты, т.е. методы, позволяют определять групповую принадлежность  психоактивных веществ и их суммарное  количество. Выбор того или иного иммунохимического метода для проведения химико-токсикологических исследований зависит от задач исследования, экономических возможностей, оснащенности лаборатории [6]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АЗАНИЯ И ПРОТИВОПОКАЗАНИЯ К ПРИМЕНЕНИЮ МЕТО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/>
      </w:pPr>
      <w:r>
        <w:rPr/>
        <w:t>Показания к применению метода является подозрение на наличие хронического злоупотребления психоактивными веществами. Противопоказания к применению метода отсутствую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r>
        <w:rPr/>
        <w:t>МАТЕРИАЛЬНО-ТЕХНИЧЕСКОЕ ОБЕСПЕЧЕНИЕ МЕТО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еактивы.</w:t>
      </w:r>
      <w:r>
        <w:rPr>
          <w:rFonts w:cs="Times New Roman" w:ascii="Times New Roman" w:hAnsi="Times New Roman"/>
        </w:rPr>
        <w:t xml:space="preserve"> Использованы стандартные химические реактив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дистиллированная по ГОСТ 6709, азид натрия ч.д.а., натрия дигидрофосфат х.ч., натрия фосфат ч.д.а., натрия хлорид о.с.ч., калия хлорид х.ч., хлороводородная кислота о.с.ч., серная кислота о.с.ч., метанол для хроматографии ТУ 6-09-1709-77, орто-фенилендиамин ч.д.а., карбонат натрия ф. «Merck»,  натрия гидрокарбонат х.ч., твин 20 х.ч., бычий сывороточный альбумин, лимонная кислота о.с.ч., перекись водорода 30%, коньюгаты антител, антивидовых антител, полученных в системе in vivo, меченных пероксидазой из корня хрена и растворы антигена, полученных in vitro и для поляризационного флуороиммуноанализа меченных флуоресцеином. Данные реагенты были представлены в соотвествующих разведениях в коммерческих наборах для иммуноферментного и поляризационного флуороиммуноанализа психоактивных веществ в биологических жидкостя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Оборудование.</w:t>
      </w:r>
      <w:r>
        <w:rPr>
          <w:rFonts w:cs="Times New Roman" w:ascii="Times New Roman" w:hAnsi="Times New Roman"/>
        </w:rPr>
        <w:t xml:space="preserve"> Было использовано стандартное лабораторное оборудование и вспомогательные материал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автоматические пипетки вместимостью 200-1000 мкл, химическая посуда общего назначения, весы аналитические ER-182А, центрифуга лабораторная «Eppendorf»  5415 14000 об/мин, пробирки с притертой пробкой вместимостью 15 мл, виалы стеклянные с завинчивающейся пробкой и тефлонированной мембраной вместимостью 2 мл и стеклянные втулки к ним фирмы Agilent Technologies, виалы стеклянные с завинчивающейся пробкой и тефлонированной мембраной вместимостью 10 мл Agilent Technologies, система </w:t>
      </w:r>
      <w:r>
        <w:rPr>
          <w:rFonts w:cs="Times New Roman" w:ascii="Times New Roman" w:hAnsi="Times New Roman"/>
          <w:lang w:val="en-US"/>
        </w:rPr>
        <w:t>Omega</w:t>
      </w:r>
      <w:r>
        <w:rPr>
          <w:rFonts w:cs="Times New Roman" w:ascii="Times New Roman" w:hAnsi="Times New Roman"/>
        </w:rPr>
        <w:t xml:space="preserve"> (Токси-Лаб) для выпаривания с выпарительными чашками.  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>Нормативные ссылки ГОСТ Р 8.563-96 (Методики выполнения измерений), ГОСТ 12.1.005-88 ССБТ (Общие санитарно-гигиенические требования к воздуху рабочей зоны), ГОСТ 12.1.019-79 ССБТ  (Электробезопасность. Общие требования к номенклатуре видов защиты) ГОСТ 24104-88  (Весы лабораторные общего назначения и образцовые. Общие технические условия), ГОСТ 25336-82 (Посуда и оборудование лабораторные, стеклянные. Типы, основные параметры и размеры), ГОСТ 28498-90   (Термометры жидкостные, стеклянные. Общие технические требования. Методы испытаний), ГОСТ 29227-91  (Посуда лабораторная, стеклянная. Пипетки градуированные. Часть1. Общие требования)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Для проведения иммунохимических исследований рекомендуется использование анализаторов: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Д-х анализатор и наборы реагентов для поляризационного </w:t>
      </w:r>
    </w:p>
    <w:p>
      <w:pPr>
        <w:pStyle w:val="Normal"/>
        <w:ind w:left="1416" w:firstLine="12"/>
        <w:rPr/>
      </w:pPr>
      <w:r>
        <w:rPr>
          <w:rFonts w:cs="Times New Roman" w:ascii="Times New Roman" w:hAnsi="Times New Roman"/>
        </w:rPr>
        <w:t>флуороиммуноанали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фирмы «Эбботт» (США)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Регистрационное удостоверение МЗ РФ 2001 г./271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   Анализатор автоматический для гетерогенного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иммуноферментного  анализа «PersonalLab»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</w:rPr>
        <w:t>(Регистрационное удостоверение МЗ РФ №  2001/602)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скается использовать оборудование, материалы и реактивы с техническими характеристиками не ниже указанны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ОПИСАНИЕ МЕТОДА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бъекты исслед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олосы и ногти представляют собой сложную многокомпонентную структуру. Волосы состоят главным образом из белков, липоидов, следовых количеств различных веществ, полисахаридов и  воды. Сила и толщина волос определяется количеством меланина. В ногтях кроме кератина содержится вода и жироподобные вещества (в основном холестерин и его эфиры) [5]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ердый кератин, являющийся основной субстанцией волос и ногтей, отличается большой плотностью, плохо растворим в воде, устойчив ко многим химическим веществам, в том числе кислотам и щелочам, содержит значительное количество цистина. Кератин волос - белковое вещество склерокератин. Химический состав волос варьирует в зависимости от возраста и пол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Механизм попадания наркотических средств в матрицу волос и ногтей полностью не изучен. Был предложен ряд механизмов: пассивный транспорт из крови в период роста, экскреция на поверхность волос из потожировых и сальных желез, внешнее загрязнение [3,5]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никновение наркотика из артериальных капилляров в клетки волос и ногтей является основным механизмом. Возможно, наркотик связывается с белковыми компонентами матрицы и пигментами на стадии роста, затем,  когда идет постепенное отмирание, они встраиваются в матрицу и в телогенной фазе они формируют неживое волокно матрицы. Экскреция наркотиков потовыми и сальными железами в фазу роста также играет немаловажную роль. В волосах, ногтях наркотические средства преобладают в нативной форме. С химической точки зрения, проникновение наркотиков в матрицу волос и ногтей зависит от связывания его с меланином, их липофильности и основно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тмечается в литературе и было подтверждено результатами исследования, что в волосах с высоким содержанием меланина (иссиня-черные волосы) концентрация веществ выше, чем в светлых или подверженных химическим способам воздействия.  [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]. </w:t>
      </w:r>
    </w:p>
    <w:p>
      <w:pPr>
        <w:pStyle w:val="Heading3"/>
        <w:rPr/>
      </w:pPr>
      <w:r>
        <w:rPr/>
        <w:t>Пробоподготовка объек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ы срезают как можно ближе к коже, предварительно связав (по возможности) в пучок в количестве приблизительно 300 мг. По возможности отмечают проксимальный конец (если длинные)  и, завернув фольгу, чтобы устранить внешнее загрязнение, опечатывают и хранят в сухом месте при комнатной температуре до проведения анализа. Таким же образом забирают в качестве объекта и ногти, срезая верхний отросший кра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удаления внешних загрязнений пробы волос и ногтей отмывают трижды порциями по 10 мл смеси, содержащей метанол и 5 М раствор хлороводородной кислоты в соотношении 20:1, встряхивая в течение 2 минут и затем трижды после этого промывают дистиллированной водой порциями по 10 мл, таким образом, данная операция позволяет практически полностью удалить загрязнения (в том числе и возможное загрязнение определяемыми психоактивными веществами) с поверхности пробы. В случае, если необходимо провести обнаружение психоактивных веществ в смывах (метанольная смесь), их маркируют и проводят операции далее       аналогично пробам.  После отмывки волосы сушат в выпарительных чашках под феном таким образом, чтобы избежать потерь за счет разлета (прикрывая выпарительные чашки мелкой металлической сеткой).  Следует отметить, что потери в массе при проведении отмывки составляли от 30 до 50 % 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Затем навеску образцов мелко измельчют ножницами, берут 40 мг и вносят в виалы на 2 мл, добавляют 1,5 мл смеси, содержащей метанол и 5 М раствор хлороводородной кислоты в соотношении 20 : 1 и обрабатывют ультразвуком не менее 1 часа с подогревом до 45 ± 1</w:t>
      </w:r>
      <w:r>
        <w:rPr>
          <w:rFonts w:cs="Times New Roman" w:ascii="Times New Roman" w:hAnsi="Times New Roman"/>
          <w:vertAlign w:val="superscript"/>
        </w:rPr>
        <w:t xml:space="preserve"> 0</w:t>
      </w:r>
      <w:r>
        <w:rPr>
          <w:rFonts w:cs="Times New Roman" w:ascii="Times New Roman" w:hAnsi="Times New Roman"/>
        </w:rPr>
        <w:t xml:space="preserve">С. После этого  центрифугируют 3 минуты при 14000 об./мин и надосадочную жидкость переносят в выпарительные чашки. Образцы промывают 0,5 мл метанола и объединенные метанольные экстракты сгущют приблизительно до 50 мкл и доводят фосфатным буфером рН 7,4 до 200 мкл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обоподготовки одного объекта без учета времени отбора и доставки  образца до 90 минут, затраты на большее количество объектов определяются увеличением затрат времени на пипетирование и взвешивание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/>
      </w:pPr>
      <w:r>
        <w:rPr/>
        <w:t>Сущность методов анализ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 поляризационного флуороиммуноанализа (ПФИ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снову поляризационного флуороиммуноанализа, который относится к   гомогенным методам иммуноанализа, составляет принцип конкуренции определяемого антигена и антигена, меченного флуоресцентной меткой за ограниченное число центров связывания на антителах. Образование иммунокомплекса устанавливается путем измерения поляризации флуоресценции, которая возрастает при связывании меченого антигена с антителами [9]. Обнаружение исследуемой группы психоактивных веществ проводится на уровне установленной пороговой концентрации (Cut-off), т.е. достоверно определяемой концентрации. Количественное определение проводится суммарное (как нативных соединений, так и метаболитов) по отношению к концентрации вещества, используемого в качестве стандартного образца сравнения [6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овление значения </w:t>
      </w:r>
      <w:r>
        <w:rPr>
          <w:rFonts w:cs="Times New Roman" w:ascii="Times New Roman" w:hAnsi="Times New Roman"/>
          <w:lang w:val="en-US"/>
        </w:rPr>
        <w:t>Cu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off</w:t>
      </w:r>
      <w:r>
        <w:rPr>
          <w:rFonts w:cs="Times New Roman" w:ascii="Times New Roman" w:hAnsi="Times New Roman"/>
        </w:rPr>
        <w:t xml:space="preserve"> проводится, используя обычную процедуру анализа (построение калибровочного графика). Производят 10 измерений (в дубле) поляризации флуоресценции «отрицательного» контроля (проба, в которой достоверно установлено отсутствие психоактивных веществ). На основании полученных данных вычисляют среднее квадратичное отклонение σ по формул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cs="Times New Roman" w:ascii="Times New Roman" w:hAnsi="Times New Roman"/>
        </w:rPr>
        <w:t xml:space="preserve">,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значение поляризации флуоресценции для «отрицательного» контро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rFonts w:cs="Times New Roman" w:ascii="Times New Roman" w:hAnsi="Times New Roman"/>
        </w:rPr>
        <w:t>- средне арифметическое значение поляризации флуоресценции «отрицательного» контрол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Σ - знак суммирован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число определ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ляризации флуоресценции «отрицательного» контроля минус три среднеквадратичных отклонения откладывают на оси ординат калибровочного графика, проводят из этой точки прямую до пересечения с калибровочной кривой и перпендикуляр на оси абсцисс, опущенный из точки пересечения определяет значение достоверно определяемой концентрации. (см. приложение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 ИФ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отличие от гомогенного ИФА анализа гетерогенный вариант проводится в двухфазной системе. Проведение гетерогенного метода ИФА, различаюся по характеру используемых реагентов и последовательности отдельных стадий. В нашей стране нашли применение методы, использующие для выявления образующих специфических иммунокомплексов меченые антитела и антивидовые антитела [1,2,11]. В методе используются иммобилизованные (за счет сорбции) на поверхности твердых носителей антигены с последующим специфическим связыванием анализируемого соединения на иммуносорбенте и выявлении образовавшихся иммунокомплексов с помощью меченных ферментом  пероксидазой из корня хрена компонентов антитела, антивидовые антитела. Использование антивидовых антител позволяет проводить обнаружение разных антигенов и антител, используя одни и те же коньюгаты. Кроме того, чувствительность анализа в этом случае на порядок выше, чем при применении меченых специфических антител, вследствие связывания не одной, а нескольких меченых молекул, и составляет, например, 1-10 нг/мл для наркотических средств. Следует также отметить, что в этом случае значительно уменьшается влияние биообъекта на активность ферментной метки, так как меченные ферментной меткой антитела вводятся в реакционную среду  после удаления биологического объекта из нее. Однако такой подход методически усложняет проведение анализа из-за введения дополнительных стадий инкубации и промывки носителя и увеличивает время проведения анализ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Формирование иммуноспецифического комплекса проходит на твердой подложке  и, затем обязательно включает стадию разделения свободного и связанного в комплекс меченого соединения. В этом случае фермент играет роль маркера. Для измерения активности пероксидазы из корня хрена фотометрическим способом используют субстратную смесь, в состав которой входит хромоген (орто-фенилендиамин), дающий при окислении перекисью водорода окрашенные соединения (фильтр с λ 492 нм). В настоящее время орто-фенилендиамин вследствие канцерогенного действия заменяется тетраметилбензидином (используется фильтр с λ 450 нм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екция результатов исследования иммуноферментных методов проводится визуально или с использованием аппаратных комплексов для измерения оптической плотности растворов (вертикальные ридеры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целом же методы иммунохимического анализа характеризуются простотой исполнения, стабильностью реактивов, радиобезопасностью и малым объемом пробы для анализа (3-50 мкл). Важное достоинство твердофазного варианта  ИФА высокая чувствительность, сопоставимая с хроматомасс-спектрометрией. Вместе с тем иммунохимическому анализу присущи некоторые недостатки: 1/ не исключается возможность влияния эндогенных веществ, содержащихся в биологических пробах на ферментную активность и активность антител; 2/ возможность неспецифического связывания компонентов реакции белками биообъекта, а в случае твердофазного анализа и поверхностью твердого носителя; 3/в иммуноферментном методе необходимость дополнительной стадии определения активности фермента с помощью соответствующего субстрата, что усложняет и замедляет анализ и в принципе может снижать его точность [6]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/>
      </w:pPr>
      <w:r>
        <w:rPr/>
        <w:t>Подготовка к анализу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проведения исследований на различные группы наркотических средств необходимо проведение исследований на каждую конкретную группу с использованием соответствующего набора реагентов и учетом временных затрат для определения каждой групп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воры и реагенты готовят соответственно инструкции по эксплуа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Техника проведения иммунополяризационного анализа </w:t>
      </w:r>
    </w:p>
    <w:p>
      <w:pPr>
        <w:pStyle w:val="Heading2"/>
        <w:rPr/>
      </w:pPr>
      <w:r>
        <w:rPr/>
        <w:t>для определения психоактивных веще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708" w:firstLine="708"/>
        <w:rPr/>
      </w:pPr>
      <w:r>
        <w:rPr/>
        <w:t>Анализ на ТДх-анализаторе проводят следующим образом: 50-70 мкл калибраторов или экстрактов проб автоматической пипеткой вносят в лунки для образцов пластмассовых катриджей. Катриджи вместе со стеклянными кюветами устанавливают в измерительную карусель. В специально отведенные места прибора устанавливают карусель, ТДх-буфер, набор реагентов, состоящий из четырех отдельных флаконов, в которых находятся: раствор для разведения (W), раствор антисыворотки (S), раствор трейсера-конкурирующий антиген, меченный флуоресцеином (T), раствор для промывки (P). Раствор антисыворотки используется определенного разведения, а раствор трейсера, определенной концентрации. Запуск прибора проводится по программе, соответствующей нанесенному на набор с реагентами коду, представляющему собой чередующиеся в определенной последовательности черно-белые полосы.</w:t>
      </w:r>
    </w:p>
    <w:p>
      <w:pPr>
        <w:pStyle w:val="21"/>
        <w:ind w:left="708" w:firstLine="708"/>
        <w:rPr/>
      </w:pPr>
      <w:r>
        <w:rPr/>
        <w:t>В ходе исследования анализатор выполняет следующие операции: 1/ отбор 10 мкл образца экстракта или калибратора и его разбавление буфером в лунке катриджа; 2/ отбор 250 мкл буфера и слив в кювету; 3/ отбор первой половины разбавленного образца и слив его в кювету вместе с 750 мкл буфера; 4/ измерение фоновой интенсивности флуоресценции; 5/ отбор 25 мкл раствора трейсера из флакона и слив его вместе с 250 мкл буфера в кювету; 6/ отбор 25 мкл раствора антисыворотки из флакона и слив его вместе со второй половиной разбавленного образца и 750 мкл в кювету; 7/ измерение конечной интенсивности флуоресценции; 8/ распечатка значений ед. mP пи найденной концентрации вещества (по калибровочному графику, сохраняющемуся  в памяти прибора после калибровки) [161]. Для построения калибровочной кривой используют 6 калибраторов анализируемого вещества с концентрацией в диапазоне 0-1000,0 нг/мл, поставляемых с набором реагентов. Определение исследуемой группы наркотических соединений на уровне установленного порога (Cut-off). Время проведения анализа определяется количеством исследуемых проб и стадией их пипетирования. Одновременно в течение 20-22 минут можно провести исследование до 20 экстрактов объектов на одну группу исследуемых веществ (например, группа опиатов, каннабиноидов и т.д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Техника проведения иммуноферментного анализа</w:t>
      </w:r>
    </w:p>
    <w:p>
      <w:pPr>
        <w:pStyle w:val="Heading2"/>
        <w:rPr/>
      </w:pPr>
      <w:r>
        <w:rPr/>
        <w:t xml:space="preserve"> </w:t>
      </w:r>
      <w:r>
        <w:rPr/>
        <w:t xml:space="preserve">с использованием меченых антител </w:t>
      </w:r>
    </w:p>
    <w:p>
      <w:pPr>
        <w:pStyle w:val="Heading2"/>
        <w:rPr/>
      </w:pPr>
      <w:r>
        <w:rPr/>
        <w:t>для определения наркотических средств группы опиатов</w:t>
      </w:r>
    </w:p>
    <w:p>
      <w:pPr>
        <w:pStyle w:val="3"/>
        <w:rPr/>
      </w:pPr>
      <w:r>
        <w:rPr/>
        <w:t>(наборы реагентов разработаны в институте криминалистики ФС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Активирование планшета.</w:t>
      </w:r>
      <w:r>
        <w:rPr>
          <w:rFonts w:cs="Times New Roman" w:ascii="Times New Roman" w:hAnsi="Times New Roman"/>
        </w:rPr>
        <w:t xml:space="preserve"> Снять со стандартного полистиролового планшета (с сорбированным и лиофилизированным  антигеном) защитную пленку. Ячейки планшета заполнить 200 мкл отмывающего буфера, приготовленного из концентрата фосфатно-солевого буфера с Твином 20 и выдержать в течение 5 минут при постоянном встряхивании на шейкере при 400 об/мин. Ячейки опорожняют сильным встряхиванием перевернутого планше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Внесение образцов, контролей, антите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Пробы экстрактов волос разводят в 10 раз, для чего 30 мкл образца добавляют к 260 мкл буфера для разведения, приготовленного из концентрата фосфатно-солевого буфера и красителя, тщательно перемешивают. Из раствора стандарта вещества (1 мкг/мл) готовят 3 десятикратных разведений: 0,01, 0,001, 0,0001 мкг/мл. Готовят путем добавления 20 мкл стандарта к 180 мкл буфера для разведения и тщательно перемешивают. Из полученного раствора переносят 20 мкл к 180 мкл буфера и т.д. В подготовленные планшеты вносят подготовленные, как указано выше, образцы, контроли (выполняется в дубле) по 50 мкл. Расположение проб и контролей по планшету осуществляется произвольно, но обязательна регистрация месторасположения для исключения возможных ошибок. В ячейки, предназначенные для негативного контроля (100 % связывания), вносят по 50 мкл буфера для разведения. В «нулевые» ячейки заливают по 100 мкл буфера для разведения. Кроме того, обязательна постановка «отрицательного» контроля биоматрицы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се ячейки за исключением «нулевых» помещают по 50 мкл рабочего раствора антител, приготовленного на буфере для разведения. Планшет накрывали крышкой и оставляют на 1 час при комнатной температуре, встяхивая на шейкере со скоростью 400 оборотов в минуту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мывка планшета.</w:t>
      </w:r>
    </w:p>
    <w:p>
      <w:pPr>
        <w:pStyle w:val="Normal"/>
        <w:ind w:firstLine="4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чейки опорожняют сильным встряхиванием перевернутого планшета и затем заполнить 200 мкл отмывающего буфера, приготовленного из концентрата фосфатно-солевого буфера с Твином 20 и выдержать в течение 5 минут при постоянном встряхивании на шейкере при 400 об/мин. Процедуру повторить 3 раз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Внесение субстратной смес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ительном этапе иммунологическое взаимодействие компонентов выявляют внесением в каждую ячейку 100 мкл субстратной смеси, приготовленной из концентрата цитратного буфера с перекисью водорода с добавлением о-фенилендиамина. Инкубацию проводят в течение 20 минут в темноте при комнатной температуре. По истечении инкубации дальнейшее развитие окраски ингибируют добавлением в каждую ячейку добавляли по 50 мкл 25 % серной кисло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выполнения анализа определяется затратами на разведение и пипетирование количества исследуемых образцов и без пробоподготовки объектов занимает до 100 минут при работе с 96 луночным планшетом, при этом одновременно можно  исследовать до 40 проб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Техника проведения иммуноферментного анализа </w:t>
      </w:r>
    </w:p>
    <w:p>
      <w:pPr>
        <w:pStyle w:val="Heading2"/>
        <w:rPr/>
      </w:pPr>
      <w:r>
        <w:rPr/>
        <w:t xml:space="preserve">с использованием меченых антивидовых антител </w:t>
      </w:r>
    </w:p>
    <w:p>
      <w:pPr>
        <w:pStyle w:val="Heading2"/>
        <w:rPr/>
      </w:pPr>
      <w:r>
        <w:rPr/>
        <w:t>для определения психоактивных веществ</w:t>
      </w:r>
    </w:p>
    <w:p>
      <w:pPr>
        <w:pStyle w:val="3"/>
        <w:rPr/>
      </w:pPr>
      <w:r>
        <w:rPr/>
        <w:t>(ГОСНИИОХТ, разработчик к.х.н. А. А. Бурки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b/>
        </w:rPr>
        <w:t>1. Активирование планшета.</w:t>
      </w:r>
      <w:r>
        <w:rPr>
          <w:rFonts w:cs="Times New Roman" w:ascii="Times New Roman" w:hAnsi="Times New Roman"/>
        </w:rPr>
        <w:t xml:space="preserve"> Стандартный полистироловый планшет ополаскивают дистиллированной водой, затем в каждую ячейку добавляют по 200 мкл этилового спирта, через минуту удаляют и снова промывают дистиллированной водой. Ячейки опорожняют сильным встряхиванием перевернутого планш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Покрытие антигеном ячеек планшетов.</w:t>
      </w:r>
      <w:r>
        <w:rPr>
          <w:rFonts w:cs="Times New Roman" w:ascii="Times New Roman" w:hAnsi="Times New Roman"/>
        </w:rPr>
        <w:t xml:space="preserve"> 165 мкл рабочего раствора антигена (готовится согласно таблицы в инструкции) в карбонатно-бикарбонатном буфере, входящего в состав набора вносят в ячейки планшета.  Сорбцию проводят не менее 8 часов при 4-8 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Отмывка.</w:t>
      </w:r>
      <w:r>
        <w:rPr>
          <w:rFonts w:cs="Times New Roman" w:ascii="Times New Roman" w:hAnsi="Times New Roman"/>
        </w:rPr>
        <w:t xml:space="preserve"> По истечении срока сорбции удаляют из ячеек раствор антигена, не связавшегося с планшетом, затем ячейки заполняют 250 мкл отмывающего буфера, приготовленного из концентрата раствора натрия хлорида с Твином 20. Выдерживают в течение 1-2 минут и опорожняют. Процедуру отмывки повторяют 3-4 раз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Внесение образцов, контролей, антител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Пробы экстрактов волос разводят в 5 раз, для чего 60 мкл образца добавляют к 240 мкл буфера для разведения, приготовленного из концентрата фосфатно-солевого буфера и сывороткой кр. рогатого скота, тщательно перемешивают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 раствора стандарта вещества (10 мкг/мл) готовят 4 десятикратных разведений: 0,1, 0,01, 0,001, 0,0001 мкг/мл. Готовят путем добавления 30 мкл стандарта к 270 мкл буфера для разведения и тщательно перемешивают. Из полученного раствора переносят 30 мкл к 270 мкл буфера и т.д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В подготовленные планшеты вносят подготовленные, как указано выше, образцы, контроли (выполнялось в дубле) по 100 мкл. Расположение проб и контролей по планшету осуществляют произвольно, но обязательна регистрация месторасположения для исключения возможных ошибок. В ячейки, предназначенные для негативного контроля (100 % связывания), вносят по 100 мкл буфера для разведения. В «нулевые» ячейки заливают по 200 мкл буфера для разведения. Кроме того, обязательна постановка «отрицательного» контроля биоматрицы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 ячейки за исключением «нулевых» вносят по 100 мкл рабочего раствора антител, приготовленного на буфере для разведения, согласно таблице указанной в инструкции набора. Планшет накрывают крышкой и оставляют на 1 час при комнатной температуре, встяхивая на шейкере со скоростью 400 оборотов в минуту (допускается периодически встряхивать вручную через 10-15 минут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Отмывка</w:t>
      </w:r>
      <w:r>
        <w:rPr>
          <w:rFonts w:cs="Times New Roman" w:ascii="Times New Roman" w:hAnsi="Times New Roman"/>
        </w:rPr>
        <w:t xml:space="preserve"> проводилась согласно п.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Внесение раствора ферментного конъюгат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По окончании отмывки в каждую ячейку планшета вводят по 200 мкл рабочего раствора ферментного конъюгата, входящего в состав набора, приготовление которого указано в таблице инструкции. Планшет накрывают крышкой и оставляют на 1 час при комнатной температуре, встряхивая на шейкере со скоростью 400 оборотов в минуту (допускается периодически встряхивать вручную через 10-15 минут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Отмывка</w:t>
      </w:r>
      <w:r>
        <w:rPr>
          <w:rFonts w:cs="Times New Roman" w:ascii="Times New Roman" w:hAnsi="Times New Roman"/>
        </w:rPr>
        <w:t xml:space="preserve"> проводилась согласно в п.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Внесение субстратной смес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ительном этапе иммунологическое взаимодействие компонентов выявляют внесением в каждую ячейку 200 мкл субстратной смеси, приготовленной из концентрата цитратного буфера с перекисью водорода с добавлением о-фенилендиамина. Инкубацию проводят в течение 5-10 минут (при слабом развитии окраски до 45 минут) в темноте при комнатной температуре. По истечении инкубации дальнейшее развитие окраски ингибируют добавлением в каждую ячейку добавляли по 50 мкл 4 М серной кислоты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выполнения анализа определяется количеством исследуемых проб. Без стадии пробоподготовки объектов и активации планшета занимает 180 минут при работе с 96 луночным планшетом, при этом одновременно можно провести исследование до 40 проб на одну группу психоактивных веществ.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  <w:t>Учет результатов исследования иммуноферментным метод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ы учитываются спектрофотометрически при длине волны 492 нм. Учет результатов осуществляют, исходя из разности величин оптической плотности, выявляемых при исследовании экстрактов волос лиц, злоупотребляющих психоактивными веществами и лиц, не употребляющих психоактивные вещества («отрицательный» контроль), при этом разность величин оптической плотности должна быть не менее 0,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АГНОСТИЧЕСКИЕ ВОЗМОЖ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МУНОХИМИЧЕСКОГО АНАЛИЗ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иммунохимических методов в экстрактах волос обследованных лиц выявляли наличие психоактивных веществ и их метаболитов. Концентрацию исследуемых веществ выражали в нг/мг. Статистическую обработку полученных результатов проводили по общепринятым метод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у диагностических параметров тест-систем, определяющих надежность получаемых результатов, осуществляют по методикам, предложенной ВОЗ и требованиям ГОСТа 51352-99  для наборов реагентов, используемых в клинической лабораторной диагностике. Нормативные документы  регламентируют такие параметры как чувствительность, специфичность наборов реагентов, коэффициент вариации, «открытие», «линейность», которые в свою очередь определяют надежность используемого метода исследова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необходимо различать понятия специфичности и чувствительности для тест-систем и метода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Набор: </w:t>
      </w:r>
      <w:r>
        <w:rPr>
          <w:rFonts w:cs="Times New Roman" w:ascii="Times New Roman" w:hAnsi="Times New Roman"/>
        </w:rPr>
        <w:t>Комплект специально подобранных реагентов (реактивов), составных частей и инструкций по проведению анализа, предназначенный для определения in vitro одного конкретного вещества (или активности фермента), нескольких конкретных веществ (или суммарной активности), а также для детекции участка генома (ГОСТ 51088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ы набора: реагенты (реактивы) и составные части (планшеты, стрипы, пробирки и т.п.), используемые при проведении анализа (ГОСТ 5108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Чувствительность тест-системы (набора реагентов)</w:t>
      </w:r>
      <w:r>
        <w:rPr>
          <w:rFonts w:cs="Times New Roman" w:ascii="Times New Roman" w:hAnsi="Times New Roman"/>
        </w:rPr>
        <w:t xml:space="preserve"> определяется как наименьшее количество анализируемого вещества (или активности фермента, или участка генома), определяемое с помощью данного наб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Специфичность тест-системы (набора реагентов) </w:t>
      </w:r>
      <w:r>
        <w:rPr>
          <w:rFonts w:cs="Times New Roman" w:ascii="Times New Roman" w:hAnsi="Times New Roman"/>
        </w:rPr>
        <w:t>Способность данной аналитической системы определять только то вещество (или активности фермента, или участка генома), для которого эта система (набор) предназначена.</w:t>
      </w:r>
    </w:p>
    <w:p>
      <w:pPr>
        <w:pStyle w:val="Heading3"/>
        <w:jc w:val="both"/>
        <w:rPr/>
      </w:pPr>
      <w:r>
        <w:rPr/>
        <w:t xml:space="preserve">Коэффициент вариации </w:t>
      </w:r>
      <w:r>
        <w:rPr>
          <w:b w:val="false"/>
        </w:rPr>
        <w:t>определяется как показатель воспроизводимости результатов определения, рассчитанный как отношение значения среднего квадратичного отклонения к среднему арифметическому знач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«Открытие»</w:t>
      </w:r>
      <w:r>
        <w:rPr>
          <w:rFonts w:cs="Times New Roman" w:ascii="Times New Roman" w:hAnsi="Times New Roman"/>
        </w:rPr>
        <w:t xml:space="preserve"> определяется как проверка соответствия значения определяемой концентрации вещества (или активности фермента, или участка генома) расчетной величине, полученной путем смешивания равных объемов контрольных растворов (калибровочных проб, контрольных сывороток или биологического материала) с установленной концентрацией (или активностью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инейность» определяется как отклонение значения концентрации определяемого вещества (или активности фермента) от теоретического в диапазоне рабочих концентрац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и расчета данных параметров представлены в ГОСТ Р 51352-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огласно приказа МЗ РФ № 12 от 22.01.2001 г. введен в действие отраслевой стандарт «Термины и определения системы стандартизации в здравоохранении» определяющий систему стандартизации в здравоохранении в целом и </w:t>
      </w:r>
      <w:r>
        <w:rPr>
          <w:rFonts w:cs="Times New Roman" w:ascii="Times New Roman" w:hAnsi="Times New Roman"/>
          <w:b/>
        </w:rPr>
        <w:t>стандарт методов испытаний,</w:t>
      </w:r>
      <w:r>
        <w:rPr>
          <w:rFonts w:cs="Times New Roman" w:ascii="Times New Roman" w:hAnsi="Times New Roman"/>
        </w:rPr>
        <w:t xml:space="preserve"> в частности. Данный стандарт определяется как стандарт, устанавливающий методы испытаний, иногда дополненный другими положениями, касающимися испытаний, например, отбор проб, использование статистических методов и порядок проведения испытаний. При этом </w:t>
      </w:r>
      <w:r>
        <w:rPr>
          <w:rFonts w:cs="Times New Roman" w:ascii="Times New Roman" w:hAnsi="Times New Roman"/>
          <w:b/>
        </w:rPr>
        <w:t>валидность методов</w:t>
      </w:r>
      <w:r>
        <w:rPr>
          <w:rFonts w:cs="Times New Roman" w:ascii="Times New Roman" w:hAnsi="Times New Roman"/>
        </w:rPr>
        <w:t xml:space="preserve"> определяется как степень, с которой метод позволяет дать истинную оценку параметров, которые предлагается измерить, а </w:t>
      </w:r>
      <w:r>
        <w:rPr>
          <w:rFonts w:cs="Times New Roman" w:ascii="Times New Roman" w:hAnsi="Times New Roman"/>
          <w:b/>
        </w:rPr>
        <w:t>валидизация методов</w:t>
      </w:r>
      <w:r>
        <w:rPr>
          <w:rFonts w:cs="Times New Roman" w:ascii="Times New Roman" w:hAnsi="Times New Roman"/>
        </w:rPr>
        <w:t xml:space="preserve"> как установление степени достоверности избранных методов. Такой параметр как </w:t>
      </w:r>
      <w:r>
        <w:rPr>
          <w:rFonts w:cs="Times New Roman" w:ascii="Times New Roman" w:hAnsi="Times New Roman"/>
          <w:b/>
        </w:rPr>
        <w:t>чувствительность метода</w:t>
      </w:r>
      <w:r>
        <w:rPr>
          <w:rFonts w:cs="Times New Roman" w:ascii="Times New Roman" w:hAnsi="Times New Roman"/>
        </w:rPr>
        <w:t xml:space="preserve"> определяется вероятностью положительного результата диагностического теста при отсутствии болезни; степенью свободы от ошибочно отрицательных результатов (т.е. чем меньше ошибочно отрицательных результатов, тем выше чувствительност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Специфичность методов </w:t>
      </w:r>
      <w:r>
        <w:rPr>
          <w:rFonts w:cs="Times New Roman" w:ascii="Times New Roman" w:hAnsi="Times New Roman"/>
        </w:rPr>
        <w:t>определяется вероятностью отрицательного результата диагностического теста при отсутствии болезни; степенью свободы от ошибочно положительных результатов (т.е. чем меньше ошибочно положительных результатов, тем выше специфичнос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Обоснование использованного подхода при учете результа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существление исследований производных кожи требует внесения изменений в общепринятые методические подходы [4,6]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ая методология оценки метода определения  психоактивных веществ в производных кожи предполагает рассмотрение как единого процесса сочет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ъект исследования, метод отбора объекта и правила его отбо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Метод пробоподготовки для проведения полного исслед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ервичный метод экспресс-диагностики (преимущественно срининг иммунохимическими методами)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одтверждающий анализ результатов первичного исследования методом ГХ/МС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интерпретация полученных результатов исслед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отношении массового скрининга объектов действует система, где допускаются ошибочно положительные результаты и недопустимы (практически отсутствуют или минимальны) ошибочно отрицательные результаты. Иммунохимические методы в настоящее время широко используются как методы первичного скрининга в судебно-химических [14,19,20] и химико-токсикологических исследованиях [15,17] за счет быстроты, простоты, серийности и возможности в ряде случаев проводить автоматизированный точный анализ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ая цель скрининга – это определить и  отсеять образцы, не содержащие наркотических средств и их метаболитов или содержащие их ниже установленных уровней пределов обнаружения (Сut-off). Таким образом, результатом первичного скрининга, является исключение из дальнейшего исследования затрат времени и дорогих аналитических процедур для исследования образцов без наркотиков и/или их метаболитов. Исследуемые объекты, результат которых на первом этапе исследования положительный являются предметом дальнейшего исследования методом хромато-масс-спектрометрии (ГХ/МС), при этом рекомендуется всегда проводить исследование как минимум двумя методами, основанными на различных физико-химических принципах, что значительно повышает надежность результатов исследования объектов (например, использование гибридных методов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се новые методики исследования объектов в сочетании и испытываемыми приспособлениями и тестовыми наборами реагентов [7,8,10,13]] должны оцениваться в отношении их относительной специфичности, селективности и эффективности (Табл. 1), являющиеся главными показателями пригодности методик исследования по достоверности и надежности получаемых результатов и экономической эффективности. Критерием истины служат результаты определения  методом ГХ/МС или ГХ-МС-МС [12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i/>
          <w:i/>
        </w:rPr>
      </w:pPr>
      <w:r>
        <w:rPr>
          <w:i/>
        </w:rPr>
        <w:t>Требования к пробоотбору</w:t>
      </w:r>
    </w:p>
    <w:p>
      <w:pPr>
        <w:pStyle w:val="Normal"/>
        <w:ind w:right="-87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требования  по пробоотбору представлены в Таблице 2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заборе объекта необходимо учитывать потери в массе при пробоподготовке и количество объекта отбирать с учетом необходимости проведения предварительного, подтверждающего исследования и возможности проведения контрольного исследования. Процедура пробоподготовки включает извлечение наркотических средств для последующего анализа и проводится в соответствии с вышеописанной методикой. </w:t>
      </w:r>
    </w:p>
    <w:p>
      <w:pPr>
        <w:pStyle w:val="Heading2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rPr>
          <w:i/>
          <w:i/>
        </w:rPr>
      </w:pPr>
      <w:r>
        <w:rPr>
          <w:i/>
        </w:rPr>
        <w:t>Требования к пределам обнаружения наркотических средств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Как было показано нами на моделях экспериментах при контактах человека с героином, морфином, кокаином, метадоном, амфетаминами и другими наркотиками на поверхности кожи рук их остается достаточно для предварительного обнаружения иммунохимическими методами с пределом детектирования до 10</w:t>
      </w:r>
      <w:r>
        <w:rPr>
          <w:vertAlign w:val="superscript"/>
          <w:lang w:val="ru-RU"/>
        </w:rPr>
        <w:t>-7</w:t>
      </w:r>
      <w:r>
        <w:rPr>
          <w:lang w:val="ru-RU"/>
        </w:rPr>
        <w:t xml:space="preserve"> –10</w:t>
      </w:r>
      <w:r>
        <w:rPr>
          <w:vertAlign w:val="superscript"/>
          <w:lang w:val="ru-RU"/>
        </w:rPr>
        <w:t xml:space="preserve">–9 </w:t>
      </w:r>
      <w:r>
        <w:rPr>
          <w:lang w:val="ru-RU"/>
        </w:rPr>
        <w:t>г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ребования к пределам обнаружения наркотических веществ в производных кожи на предварительном этапе 1 нг/мг (чувствительность) и этапе подтверждения 0,5 нг/мг объекта.</w:t>
      </w:r>
    </w:p>
    <w:p>
      <w:pPr>
        <w:pStyle w:val="Heading2"/>
        <w:rPr>
          <w:i/>
          <w:i/>
        </w:rPr>
      </w:pPr>
      <w:r>
        <w:rPr>
          <w:i/>
        </w:rPr>
        <w:t>Время исследования образца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олное исследование экстракта образца производных кожи с отрицательным результатом скрининга на одну группу веществ можно провести за 110 мин методом поляризационного флуороиммуноанализа  и до 3-4,5 ч (в случае применения твердофазного иммуноферментного анализа), без учета затрат времени на транспортировку и в случае иммуноферментного анализа необходимости активации планшет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ри положительном результате необходимо учитывать затраты времени на проведение подтверждающего анализа методом ГХ/МС или иным методом.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Наиболее эффективно проведение исследований производных кожи иммунохимическими методами на наличие психоактивных веществ одной или двух групп, например, опиаты, или опиаты и кокаин и т.д.При исследовании объектов на большее количество групп психоактивных соединений резко возрастает количество операций, необходимых для проведения анализа, что снижает эффективность этих исследований. Учитывая результаты эпидемиологических исследований в наркологии, которые показывают до 90 % потребление наркотических средств опийной группы целесообразно использовать и начинать проведение иммунохимических исследований на данную группу веществ.</w:t>
      </w:r>
    </w:p>
    <w:p>
      <w:pPr>
        <w:pStyle w:val="Heading2"/>
        <w:rPr>
          <w:i/>
          <w:i/>
        </w:rPr>
      </w:pPr>
      <w:r>
        <w:rPr>
          <w:i/>
        </w:rPr>
        <w:t>Исследование производных кожи иммунохимическими методами.</w:t>
      </w:r>
    </w:p>
    <w:p>
      <w:pPr>
        <w:pStyle w:val="Heading3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иммунохимического анализа были обследованы следующие группы лиц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не употребляющие психоактивные вещества и не применявшие химические способы обработки волос («отрицательный» контроль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а, находящиеся на стационарном лечении по поводу наркотической зависимости от психоактивных веществ. Возраст больных от 13 до 30 лет (средний возраст   23,6). Длительность существования зависимости от 2 до 8 лет. 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погибшие от передозировки психоактивными веществам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злоупотребляющие психоактивными веществами без выраженной зависимост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а, не употребляющие психоактивные вещества и применявшие химические способы обработки волос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Предлагаемая нами принципиальная схема исследований для производных кожи содержит следующие этапы: 1) для волос, проведение исследований их поверхности на факт химической обработки или окрашивания; 2) очистка поверхности объекта от внешних загрязнений, способных повлиять на получаемые результаты; 1) проведение исследований смывов с поверхностей данных объектов на присутствие наркотиков; 4) для волос и ногтей, извлечение наркотиков из внутренних областей; 5) исследование экстрактов. Схема представлена на рисунке 1.</w:t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both"/>
        <w:rPr/>
      </w:pPr>
      <w:r>
        <w:rPr/>
        <w:t>Интерпретация результатов</w:t>
      </w:r>
    </w:p>
    <w:p>
      <w:pPr>
        <w:pStyle w:val="31"/>
        <w:rPr/>
      </w:pPr>
      <w:r>
        <w:rPr/>
        <w:t>Пред</w:t>
        <w:softHyphen/>
        <w:t>ла</w:t>
        <w:softHyphen/>
        <w:t>гае</w:t>
        <w:softHyphen/>
        <w:t>мая схема проведения исследований по</w:t>
        <w:softHyphen/>
        <w:t>зво</w:t>
        <w:softHyphen/>
        <w:t>ля</w:t>
        <w:softHyphen/>
        <w:t>ет установить факт немедицинского употребления наркотических средств и психотропных веществ. При вы</w:t>
        <w:softHyphen/>
        <w:t>яв</w:t>
        <w:softHyphen/>
        <w:t>ле</w:t>
        <w:softHyphen/>
        <w:t>нии ос</w:t>
        <w:softHyphen/>
        <w:t>та</w:t>
        <w:softHyphen/>
        <w:t>точ</w:t>
        <w:softHyphen/>
        <w:t>ных ко</w:t>
        <w:softHyphen/>
        <w:t>ли</w:t>
        <w:softHyphen/>
        <w:t>честв нар</w:t>
        <w:softHyphen/>
        <w:t>ко</w:t>
        <w:softHyphen/>
        <w:t>ти</w:t>
        <w:softHyphen/>
        <w:t>че</w:t>
        <w:softHyphen/>
        <w:t>ских средств в во</w:t>
        <w:softHyphen/>
        <w:t>лосах или ног</w:t>
        <w:softHyphen/>
        <w:t>тях и од</w:t>
        <w:softHyphen/>
        <w:t>но</w:t>
        <w:softHyphen/>
        <w:t>вре</w:t>
        <w:softHyphen/>
        <w:t>мен</w:t>
        <w:softHyphen/>
        <w:t>ном их от</w:t>
        <w:softHyphen/>
        <w:t>сут</w:t>
        <w:softHyphen/>
        <w:t>ст</w:t>
        <w:softHyphen/>
        <w:t>вии в от</w:t>
        <w:softHyphen/>
        <w:t>мы</w:t>
        <w:softHyphen/>
        <w:t>тых от по</w:t>
        <w:softHyphen/>
        <w:t>сто</w:t>
        <w:softHyphen/>
        <w:t>рон</w:t>
        <w:softHyphen/>
        <w:t>них при</w:t>
        <w:softHyphen/>
        <w:t>ме</w:t>
        <w:softHyphen/>
        <w:t>сей во</w:t>
        <w:softHyphen/>
        <w:t>ло</w:t>
        <w:softHyphen/>
        <w:t>сах, ног</w:t>
        <w:softHyphen/>
        <w:t>те</w:t>
        <w:softHyphen/>
        <w:t>вых сре</w:t>
        <w:softHyphen/>
        <w:t>зах может ука</w:t>
        <w:softHyphen/>
        <w:t>зы</w:t>
        <w:softHyphen/>
        <w:t>вать на факт кон</w:t>
        <w:softHyphen/>
        <w:t>так</w:t>
        <w:softHyphen/>
        <w:t>та про</w:t>
        <w:softHyphen/>
        <w:t>ве</w:t>
        <w:softHyphen/>
        <w:t>ряе</w:t>
        <w:softHyphen/>
        <w:t>мо</w:t>
        <w:softHyphen/>
        <w:t>го ли</w:t>
        <w:softHyphen/>
        <w:t>ца с нар</w:t>
        <w:softHyphen/>
        <w:t>ко</w:t>
        <w:softHyphen/>
        <w:t>ти</w:t>
        <w:softHyphen/>
        <w:t>че</w:t>
        <w:softHyphen/>
        <w:t>ским сред</w:t>
        <w:softHyphen/>
        <w:t>ст</w:t>
        <w:softHyphen/>
        <w:t>вом [4]. Слу</w:t>
        <w:softHyphen/>
        <w:t>чай вы</w:t>
        <w:softHyphen/>
        <w:t>яв</w:t>
        <w:softHyphen/>
        <w:t>ле</w:t>
        <w:softHyphen/>
        <w:t>ния нар</w:t>
        <w:softHyphen/>
        <w:t>ко</w:t>
        <w:softHyphen/>
        <w:t>ти</w:t>
        <w:softHyphen/>
        <w:t>че</w:t>
        <w:softHyphen/>
        <w:t>ских средств в от</w:t>
        <w:softHyphen/>
        <w:t>мы</w:t>
        <w:softHyphen/>
        <w:t>тых от по</w:t>
        <w:softHyphen/>
        <w:t>сто</w:t>
        <w:softHyphen/>
        <w:t>рон</w:t>
        <w:softHyphen/>
        <w:t>них за</w:t>
        <w:softHyphen/>
        <w:t>гряз</w:t>
        <w:softHyphen/>
        <w:t>не</w:t>
        <w:softHyphen/>
        <w:t>ний во</w:t>
        <w:softHyphen/>
        <w:t>ло</w:t>
        <w:softHyphen/>
        <w:t>сах и ног</w:t>
        <w:softHyphen/>
        <w:t>те</w:t>
        <w:softHyphen/>
        <w:t>вых сре</w:t>
        <w:softHyphen/>
        <w:t>зах мо</w:t>
        <w:softHyphen/>
        <w:t>жет ука</w:t>
        <w:softHyphen/>
        <w:t>зы</w:t>
        <w:softHyphen/>
        <w:t>вать на ве</w:t>
        <w:softHyphen/>
        <w:t>ро</w:t>
        <w:softHyphen/>
        <w:t>ят</w:t>
        <w:softHyphen/>
        <w:t>ность злоупот</w:t>
        <w:softHyphen/>
        <w:t>реб</w:t>
        <w:softHyphen/>
        <w:t>ле</w:t>
        <w:softHyphen/>
        <w:t>ния нар</w:t>
        <w:softHyphen/>
        <w:t>ко</w:t>
        <w:softHyphen/>
        <w:t>ти</w:t>
        <w:softHyphen/>
        <w:t>че</w:t>
        <w:softHyphen/>
        <w:t>ским сред</w:t>
        <w:softHyphen/>
        <w:t>ст</w:t>
        <w:softHyphen/>
        <w:t>вом этим ли</w:t>
        <w:softHyphen/>
        <w:t>цом. Од</w:t>
        <w:softHyphen/>
        <w:t>на</w:t>
        <w:softHyphen/>
        <w:t>ко окон</w:t>
        <w:softHyphen/>
        <w:t>ча</w:t>
        <w:softHyphen/>
        <w:t>тель</w:t>
        <w:softHyphen/>
        <w:t>ная по</w:t>
        <w:softHyphen/>
        <w:t>ста</w:t>
        <w:softHyphen/>
        <w:t>нов</w:t>
        <w:softHyphen/>
        <w:t>ка та</w:t>
        <w:softHyphen/>
        <w:t>ко</w:t>
        <w:softHyphen/>
        <w:t>го ди</w:t>
        <w:softHyphen/>
        <w:t>аг</w:t>
        <w:softHyphen/>
        <w:t>но</w:t>
        <w:softHyphen/>
        <w:t>за ос</w:t>
        <w:softHyphen/>
        <w:t>та</w:t>
        <w:softHyphen/>
        <w:t>ет</w:t>
        <w:softHyphen/>
        <w:t>ся за вра</w:t>
        <w:softHyphen/>
        <w:t>чом-нар</w:t>
        <w:softHyphen/>
        <w:t>ко</w:t>
        <w:softHyphen/>
        <w:t>ло</w:t>
        <w:softHyphen/>
        <w:t>гом.</w:t>
      </w:r>
    </w:p>
    <w:p>
      <w:pPr>
        <w:pStyle w:val="21"/>
        <w:rPr/>
      </w:pPr>
      <w:r>
        <w:rPr/>
        <w:t>Ус</w:t>
        <w:softHyphen/>
        <w:t>та</w:t>
        <w:softHyphen/>
        <w:t>нов</w:t>
        <w:softHyphen/>
        <w:t>л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и ин</w:t>
        <w:softHyphen/>
        <w:t>тен</w:t>
        <w:softHyphen/>
        <w:t>сив</w:t>
        <w:softHyphen/>
        <w:t>но</w:t>
        <w:softHyphen/>
        <w:t>сти по</w:t>
        <w:softHyphen/>
        <w:t>треб</w:t>
        <w:softHyphen/>
        <w:t>ле</w:t>
        <w:softHyphen/>
        <w:t>ния нар</w:t>
        <w:softHyphen/>
        <w:t>ко</w:t>
        <w:softHyphen/>
        <w:t>ти</w:t>
        <w:softHyphen/>
        <w:t>ка яв</w:t>
        <w:softHyphen/>
        <w:t>ля</w:t>
        <w:softHyphen/>
        <w:t>ет</w:t>
        <w:softHyphen/>
        <w:t>ся од</w:t>
        <w:softHyphen/>
        <w:t>ним из важ</w:t>
        <w:softHyphen/>
        <w:t>ных дос</w:t>
        <w:softHyphen/>
        <w:t>то</w:t>
        <w:softHyphen/>
        <w:t>инств анализа производных кожи и про</w:t>
        <w:softHyphen/>
        <w:t>во</w:t>
        <w:softHyphen/>
        <w:t>дит</w:t>
        <w:softHyphen/>
        <w:t>ся ме</w:t>
        <w:softHyphen/>
        <w:t>то</w:t>
        <w:softHyphen/>
        <w:t>дом сек</w:t>
        <w:softHyphen/>
        <w:t>ци</w:t>
        <w:softHyphen/>
        <w:t>он</w:t>
        <w:softHyphen/>
        <w:t>но</w:t>
        <w:softHyphen/>
        <w:t>го ана</w:t>
        <w:softHyphen/>
        <w:t>ли</w:t>
        <w:softHyphen/>
        <w:t>за. По</w:t>
        <w:softHyphen/>
        <w:t>лу</w:t>
        <w:softHyphen/>
        <w:t>чае</w:t>
        <w:softHyphen/>
        <w:t>мые ре</w:t>
        <w:softHyphen/>
        <w:t>зуль</w:t>
        <w:softHyphen/>
        <w:t>та</w:t>
        <w:softHyphen/>
        <w:t>ты могут ука</w:t>
        <w:softHyphen/>
        <w:t>зы</w:t>
        <w:softHyphen/>
        <w:t>ва</w:t>
        <w:softHyphen/>
        <w:t>ть на ди</w:t>
        <w:softHyphen/>
        <w:t>на</w:t>
        <w:softHyphen/>
        <w:t>ми</w:t>
        <w:softHyphen/>
        <w:t>ку по</w:t>
        <w:softHyphen/>
        <w:t>треб</w:t>
        <w:softHyphen/>
        <w:t>ле</w:t>
        <w:softHyphen/>
        <w:t>ния это</w:t>
        <w:softHyphen/>
        <w:t>го ве</w:t>
        <w:softHyphen/>
        <w:t>ще</w:t>
        <w:softHyphen/>
        <w:t>ст</w:t>
        <w:softHyphen/>
        <w:t>ва. Однако  из-за различий  динамики роста волос в зависимости от географической области, возраста, пола, расовой принадлежности и индивидуальных особенностей затруднена интерпретация количественного содержания обнаруживаемых веществ. Другая трудность в определении концентраций заключается в неизученном до конца механизме проникновения наркотического средства в волосы и ногти, а также большие межиндивидуальные различия относительно структуры волос, их цвета, метаболизма,  биодоступности наркотических средств. Кроме того, не исключается внешнее загрязнение альтернативных объектов при хранен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Интерпретация результатов анализа на присутствие наркотиков химически обработанных волос в настоящий момент затруднена. В связи с этим при установлении данного факта дальнейшее проведение исследований не целесообраз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ие в значениях концентрации, найденных с помощью разных иммунохимических методов на соединения опийной группы связано с различной специфичностью наборов и позволяет с большой долей вероятности предположить наличие того или иного соедин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ЭФФЕКТИВНОСТЬ ИСПОЛЬЗОВАНИЯ МЕТОДА</w:t>
      </w:r>
    </w:p>
    <w:p>
      <w:pPr>
        <w:pStyle w:val="2"/>
        <w:ind w:firstLine="720"/>
        <w:rPr/>
      </w:pPr>
      <w:r>
        <w:rPr/>
        <w:t>Как показал анализ 19 реальных объектов, наличие психоактивных веществ в матрице производных кожи является диагностическим показателем и может использоваться в совокупности с другими при установлении динамики и интенсивности злоупотребления психоактивными веществами. Достигнутая при этом чувствительность для поляризационного флуороиммуноанализа составила 90,9%, для гетерогенного иммуноферментного метода анализа 100 %, соответственно  специфичность при этом была 100%, и 90,9 %. Эффективность предложенных методов исследования производных кожи составила 94,7 %. Все это позволяет в значительной степени усовершенствовать диагностику хронической наркотической зависимости, особенно при решении вопросов  наркологической экспертизы. Методы могут быть использованы и в решении задач превентивной наркологии, а также как в криминалистической практике, так и при трудовом найме для установления факта употребления или контакта с психоактивными вещества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бов В.Н. Принципы твердофазного иммуноферментного анализа. Твердофазный иммуноферментный анализ. Сб.ст. –Л., 1988 г. с. 3-17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емин С.К., Изотов Б.Н., Веселовская Н.В. Анализ наркотических средств, М.: Мысль 1993 г. с. 76, 89-91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ООН по анализу альтернативных объектов 1997 г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онов Е.А.  Методика комплексного исследования слюны, потожировых выделений, волос и ногтей человека на присутствие остаточных количеств наркотических средств (морфина, героина и его метаболита 6-моноацетилморфина, кодеина, метадона, кокаина и фенциклидина)// ПККН 1997 г. Протокол № 97/60 от 15.12.97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онов Е.А., Изотов Б.Н., Фесенко А.В. Наркотики. Методы анализа на коже в ее придатках и выделениях. М.,2000 г. 130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Тернон М., Банхем Д.Р., Колкотт К.А. и др. Новые методы иммуноанализа./пер.с  англ. Под ред. У.П. Коллинза/ М.: Мир,1991 г.с. 5,14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/>
        </w:rPr>
        <w:t xml:space="preserve">Armbruster DA., Schwarzhoff R H.,Pierce BL., Hubster EC. Enzyme immunoassay, kinetic microparticle immunoassay, radioimmunoassay, and fluorescence polarization immunoassay compared drug–of-abuse screening. </w:t>
      </w:r>
      <w:r>
        <w:rPr>
          <w:rFonts w:cs="Times New Roman" w:ascii="Times New Roman" w:hAnsi="Times New Roman"/>
        </w:rPr>
        <w:t>Clinical Chemistry 1993; Vol.39: P.2137</w:t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/>
        </w:rPr>
        <w:t xml:space="preserve">Cone EJ. Testing human hair for drugs of abuse. 1 Individual dose and time profiles of morphine and codeine in plasma, saliva, urine and beard compared to drug induced effects on pupils and behavior. </w:t>
      </w:r>
      <w:r>
        <w:rPr>
          <w:rFonts w:cs="Times New Roman" w:ascii="Times New Roman" w:hAnsi="Times New Roman"/>
        </w:rPr>
        <w:t>Journal Analytical Toxicology, 1990; Vol.14 (1): 1-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/>
        </w:rPr>
        <w:t>Dandliker WB., Kelly R.J., Dandliker J., et al. Fluorescence polarization immunoassay. Theory and experimental method. Journal Immunochem.1973; Vol.10. P.219-22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/>
        </w:rPr>
        <w:t xml:space="preserve">Engelhart D.A., Lavins E.S.and Sutheimer C.A. Detection of drugs of abuse in nails. </w:t>
      </w:r>
      <w:r>
        <w:rPr>
          <w:rFonts w:cs="Times New Roman" w:ascii="Times New Roman" w:hAnsi="Times New Roman"/>
        </w:rPr>
        <w:t xml:space="preserve">Journal Analytical Toxicology 1998; Vol.22 (4): 314-318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en-US"/>
        </w:rPr>
        <w:t xml:space="preserve">Engvall E. Enzyme immunoassay, ELISA and EMIT /Methods Enzymologica.1980; Vol.70. </w:t>
      </w:r>
      <w:r>
        <w:rPr>
          <w:rFonts w:cs="Times New Roman" w:ascii="Times New Roman" w:hAnsi="Times New Roman"/>
        </w:rPr>
        <w:t>P.419-439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  <w:lang w:val="en-US"/>
        </w:rPr>
        <w:t xml:space="preserve">Ferrara S. D., Tedesch L., Frison G., Brusini G.and Castagna F. Drugs-of Abuse. Testing in urine. Statistical Approach and Experimental comparison of  Immunochemical and  Chromatographic Techniques.- </w:t>
      </w:r>
      <w:r>
        <w:rPr>
          <w:b w:val="false"/>
        </w:rPr>
        <w:t xml:space="preserve">Journal of Analytiсal Toxicology, 1994; Vol.18 (5): 278-29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 xml:space="preserve">Franceschin A., Morosini L., Dell`Anna L. Detection of morphine in hair with the Abbott TDx. </w:t>
      </w:r>
      <w:r>
        <w:rPr>
          <w:rFonts w:cs="Times New Roman" w:ascii="Times New Roman" w:hAnsi="Times New Roman"/>
        </w:rPr>
        <w:t>Journal Clinical Chemistry 1987; Vol 33: 21-2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 xml:space="preserve">Gaillard Y., Pepin G. Evidence of polydrugs use using hair analysis: a fatal case involving heroin, cocaine, cannabis, chloroform, thiopental and ketamine . </w:t>
      </w:r>
      <w:r>
        <w:rPr>
          <w:rFonts w:cs="Times New Roman" w:ascii="Times New Roman" w:hAnsi="Times New Roman"/>
        </w:rPr>
        <w:t xml:space="preserve">Journal of Forensic sciences 1998; Vol 43 (2): 435-43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Haand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ook of Workplace drug testing./ edited by Ray H.L et al./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wersen S., Schmoldt A. et al. Evidence of gestational heroin exposure by comparative analysis of fetal and maternal body fluids, tissues and hair in a heroin-related death. Journal Analytical Toxicology 1998;             Vol.22 (4): 296-29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Moore C. Et all. The Detection of Cocaine in Hair Specimens Using Micro-Plate Enzyme Immunoassay J Forensic Sci 1999 44 (3):P :609-6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 xml:space="preserve">Negrusz A. Et all. Higly Sensitive Micro-Plate Enzyme Immunoassay Screening and NCl-GC-MS Confirmation of 7-Aminoflunitrazepam in Hair Journal Analytical Toxicology 1999;             Vol.23 (4): 429-43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 xml:space="preserve">Segura J.    Possibilities of ELISA methodologies for hair analysis, in Hair Analysis in Forensic Toxicology. Proceedings of the 1995 International Conference and Workshop, R. e. a. de Zeuw, Editor. </w:t>
      </w:r>
      <w:r>
        <w:rPr>
          <w:rFonts w:cs="Times New Roman" w:ascii="Times New Roman" w:hAnsi="Times New Roman"/>
        </w:rPr>
        <w:t>1995:  Abu         Dhabi. p. 351-36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satsakis A.M. Judicial applications of hair testing for addicts in Crete: sectioonal hair analysis of heavy heroin abusers Jornal of Clinical Forensic Medicine 1998 5, 109-113</w:t>
      </w:r>
    </w:p>
    <w:p>
      <w:pPr>
        <w:pStyle w:val="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Таблица 1. </w:t>
      </w:r>
      <w:r>
        <w:rPr/>
        <w:t>Оценка  метода определения наркотических веществ по качеству получаемых результат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85"/>
        <w:gridCol w:w="783"/>
        <w:gridCol w:w="4253"/>
      </w:tblGrid>
      <w:tr>
        <w:trPr>
          <w:tblHeader w:val="true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ки удовлетвори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, х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методики по качеству получаемых резуль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, 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0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/ (ИП + О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сех истинноположительных результатов от  всех положительных результатов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чность, 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0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 / (ИО + ОП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стинноотрицательных результатов от всех отрицательных результатов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, или эффективность, 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5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 + ИО)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П + ИО + ОП + О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всех  правильно поученных результатов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редсказательная ценность положительного результата, %(ПЦП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П/(ИП+ОП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nl-NL"/>
              </w:rPr>
              <w:t xml:space="preserve">Доля положительных результатов, являющихся истинно положительными 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казательная ценность отрицательного результата , %(ПЦН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/(ИО+О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nl-NL"/>
              </w:rPr>
              <w:t>Доля отрицательных результатов, являющихся истинно отрицательными результатами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инноположительны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инноотрицательны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очноотрицательны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шибочноположительные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истинных и ложных результатов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дтверждение более чувствительным и специфичным методом анализа: ГХ/МС или  ГХ-МС-М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jc w:val="center"/>
        <w:rPr/>
      </w:pPr>
      <w:r>
        <w:rPr/>
        <w:t>Таблица 2. Требования к проведению пробоотбора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97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сонал, отбирающий образц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ind w:left="720" w:hanging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ен пройти специальное обучение, которое включает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Инструкцию по сбору каждого типа образца.</w:t>
            </w:r>
          </w:p>
          <w:p>
            <w:pPr>
              <w:pStyle w:val="Normal"/>
              <w:widowControl w:val="false"/>
              <w:tabs>
                <w:tab w:val="left" w:pos="248" w:leader="none"/>
                <w:tab w:val="left" w:pos="720" w:leader="none"/>
              </w:tabs>
              <w:ind w:left="248" w:hanging="24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Знание системы отслеживания передвижения образцов, соответствующих записей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</w:tabs>
              <w:ind w:left="1440" w:hanging="14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) Письменный экзамен по содержанию обуч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ертификац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соответствующими органами по утвержденной программе по каждому типу про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обучение/сертификация должна проводиться каждые 5 год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цедура отбора образца (права обследуемого)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роизводные кожи (волосы, ногти) забираются как можно ближе к поверхности кожи ответственным сотрудником. Для волос отмечается проксимальный конец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Забор производится не менее 300 мг.</w:t>
            </w:r>
          </w:p>
        </w:tc>
      </w:tr>
    </w:tbl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lang w:val="ru-RU"/>
        </w:rPr>
        <w:t>Принципиальная схема исследований для производных кожи Рис 1.</w:t>
      </w:r>
    </w:p>
    <w:p>
      <w:pPr>
        <w:pStyle w:val="TextBody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040</wp:posOffset>
                </wp:positionH>
                <wp:positionV relativeFrom="paragraph">
                  <wp:posOffset>111760</wp:posOffset>
                </wp:positionV>
                <wp:extent cx="2976880" cy="582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582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волос на возможную химическую обрабо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4pt;height:45.9pt;mso-wrap-distance-left:9.05pt;mso-wrap-distance-right:9.05pt;mso-wrap-distance-top:0pt;mso-wrap-distance-bottom:0pt;margin-top:8.8pt;mso-position-vertical-relative:text;margin-left: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волос на возможную химическую об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15pt" to="212.4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both"/>
        <w:rPr/>
      </w:pPr>
      <w:r>
        <w:rPr/>
        <w:tab/>
      </w:r>
    </w:p>
    <w:p>
      <w:pPr>
        <w:pStyle w:val="Heading3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520</wp:posOffset>
                </wp:positionH>
                <wp:positionV relativeFrom="paragraph">
                  <wp:posOffset>-5715</wp:posOffset>
                </wp:positionV>
                <wp:extent cx="4439920" cy="873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920" cy="8737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чистка поверхности волос и ногтей от внешних загрязнений и компонентов, способных мешать дальнейшему анали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9.6pt;height:68.8pt;mso-wrap-distance-left:9.05pt;mso-wrap-distance-right:9.05pt;mso-wrap-distance-top:0pt;mso-wrap-distance-bottom:0pt;margin-top:-0.45pt;mso-position-vertical-relative:text;margin-left:3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чистка поверхности волос и ногтей от внешних загрязнений и компонентов, способных мешать дальнейшему анали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24765</wp:posOffset>
                </wp:positionV>
                <wp:extent cx="1257300" cy="571500"/>
                <wp:effectExtent l="2540" t="317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95pt" to="210.55pt,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24765</wp:posOffset>
                </wp:positionV>
                <wp:extent cx="1600200" cy="571500"/>
                <wp:effectExtent l="1905" t="508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95pt" to="345.5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520</wp:posOffset>
                </wp:positionH>
                <wp:positionV relativeFrom="paragraph">
                  <wp:posOffset>26035</wp:posOffset>
                </wp:positionV>
                <wp:extent cx="2199640" cy="602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026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верхность ногтей, вол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47.45pt;mso-wrap-distance-left:9.05pt;mso-wrap-distance-right:9.05pt;mso-wrap-distance-top:0pt;mso-wrap-distance-bottom:0pt;margin-top:2.05pt;mso-position-vertical-relative:text;margin-left:37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верхность ногтей, вол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6400</wp:posOffset>
                </wp:positionH>
                <wp:positionV relativeFrom="paragraph">
                  <wp:posOffset>26035</wp:posOffset>
                </wp:positionV>
                <wp:extent cx="2519680" cy="6026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6026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нутренние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гтей и вол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4pt;height:47.45pt;mso-wrap-distance-left:9.05pt;mso-wrap-distance-right:9.05pt;mso-wrap-distance-top:0pt;mso-wrap-distance-bottom:0pt;margin-top:2.05pt;mso-position-vertical-relative:text;margin-left:2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нутренние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огтей и вол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191135</wp:posOffset>
                </wp:positionV>
                <wp:extent cx="1028700" cy="342900"/>
                <wp:effectExtent l="1905" t="5080" r="63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.05pt" to="185.3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0440</wp:posOffset>
                </wp:positionH>
                <wp:positionV relativeFrom="paragraph">
                  <wp:posOffset>191135</wp:posOffset>
                </wp:positionV>
                <wp:extent cx="914400" cy="342900"/>
                <wp:effectExtent l="0" t="5080" r="190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05pt" to="349.15pt,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3520</wp:posOffset>
                </wp:positionH>
                <wp:positionV relativeFrom="paragraph">
                  <wp:posOffset>122555</wp:posOffset>
                </wp:positionV>
                <wp:extent cx="2976880" cy="7537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вле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реимущественно экстрак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4pt;height:59.35pt;mso-wrap-distance-left:9.05pt;mso-wrap-distance-right:9.05pt;mso-wrap-distance-top:0pt;mso-wrap-distance-bottom:0pt;margin-top:9.6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звле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преимущественно экстрак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340</wp:posOffset>
                </wp:positionH>
                <wp:positionV relativeFrom="paragraph">
                  <wp:posOffset>135255</wp:posOffset>
                </wp:positionV>
                <wp:extent cx="2402840" cy="7283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7283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ывы с поверх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2pt;height:57.35pt;mso-wrap-distance-left:9.05pt;mso-wrap-distance-right:9.05pt;mso-wrap-distance-top:0pt;mso-wrap-distance-bottom:0pt;margin-top:10.65pt;mso-position-vertical-relative:text;margin-left: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ывы с поверх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174625</wp:posOffset>
                </wp:positionV>
                <wp:extent cx="828675" cy="434340"/>
                <wp:effectExtent l="13970" t="5080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34520"/>
                        </a:xfrm>
                        <a:prstGeom prst="downArrow">
                          <a:avLst>
                            <a:gd name="adj1" fmla="val 38315"/>
                            <a:gd name="adj2" fmla="val 8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3.6pt;margin-top:13.75pt;width:65.2pt;height:34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4720</wp:posOffset>
                </wp:positionH>
                <wp:positionV relativeFrom="paragraph">
                  <wp:posOffset>-6985</wp:posOffset>
                </wp:positionV>
                <wp:extent cx="3891280" cy="6908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690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спресс-методы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преимущественно иммунохимическ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6.4pt;height:54.4pt;mso-wrap-distance-left:9.05pt;mso-wrap-distance-right:9.05pt;mso-wrap-distance-top:0pt;mso-wrap-distance-bottom:0pt;margin-top:-0.55pt;mso-position-vertical-relative:text;margin-left: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Экспресс-методы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преимущественно иммунохимическ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45085</wp:posOffset>
                </wp:positionV>
                <wp:extent cx="828675" cy="342900"/>
                <wp:effectExtent l="16510" t="5080" r="1587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43080"/>
                        </a:xfrm>
                        <a:prstGeom prst="downArrow">
                          <a:avLst>
                            <a:gd name="adj1" fmla="val 38315"/>
                            <a:gd name="adj2" fmla="val 8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3.55pt;width:65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-1905</wp:posOffset>
                </wp:positionV>
                <wp:extent cx="3434080" cy="628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628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т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ромато-масс-спектромет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0.4pt;height:49.5pt;mso-wrap-distance-left:9.05pt;mso-wrap-distance-right:9.05pt;mso-wrap-distance-top:0pt;mso-wrap-distance-bottom:0pt;margin-top:-0.1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ет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хромато-масс-спектромет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следование наличие группы опиатов в производных кожи иммунохимическими методам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134"/>
        <w:gridCol w:w="851"/>
        <w:gridCol w:w="85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характер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тода</w:t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И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Ф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исследованных образц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ые результа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инно положительные результ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инно отрицательные результ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3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пецифичность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казуемые положительные результаты 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казуемые отрицательные результаты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Определение уровня пороговой концентрации в методе ПФИА:</w:t>
      </w:r>
    </w:p>
    <w:p>
      <w:pPr>
        <w:pStyle w:val="2"/>
        <w:jc w:val="center"/>
        <w:rPr>
          <w:b/>
          <w:b/>
        </w:rPr>
      </w:pPr>
      <w:r>
        <w:rPr>
          <w:b/>
        </w:rPr>
        <w:t>(исследование группы опиатов)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</w:rPr>
              <w:t xml:space="preserve">Ед. </w:t>
            </w:r>
            <w:r>
              <w:rPr>
                <w:b/>
                <w:lang w:val="en-US"/>
              </w:rPr>
              <w:t>mP</w:t>
            </w:r>
            <w:r>
              <w:rPr>
                <w:b/>
              </w:rPr>
              <w:t xml:space="preserve"> Отрицательного контроля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=8 209.30+209.23+209.75+207.37+208.95+207.76+209.45+209.56=208.9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 xml:space="preserve">i </w:t>
            </w:r>
            <w:r>
              <w:rPr>
                <w:b/>
                <w:lang w:val="en-US"/>
              </w:rPr>
              <w:t>– B)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2"/>
              <w:jc w:val="left"/>
              <w:rPr/>
            </w:pPr>
            <w:r>
              <w:rPr>
                <w:b/>
                <w:lang w:val="en-US"/>
              </w:rPr>
              <w:t>(0.38)</w:t>
            </w:r>
            <w:r>
              <w:rPr>
                <w:b/>
                <w:vertAlign w:val="super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+ (0.31)</w:t>
            </w:r>
            <w:r>
              <w:rPr>
                <w:b/>
                <w:vertAlign w:val="super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+ (0.83)</w:t>
            </w:r>
            <w:r>
              <w:rPr>
                <w:b/>
                <w:vertAlign w:val="super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+ (-1.55)</w:t>
            </w:r>
            <w:r>
              <w:rPr>
                <w:b/>
                <w:vertAlign w:val="super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+ (0.03)</w:t>
            </w:r>
            <w:r>
              <w:rPr>
                <w:b/>
                <w:vertAlign w:val="super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+ (-1.16)</w:t>
            </w:r>
            <w:r>
              <w:rPr>
                <w:b/>
                <w:vertAlign w:val="super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+ (0.53)</w:t>
            </w:r>
            <w:r>
              <w:rPr>
                <w:b/>
                <w:vertAlign w:val="super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+ (0.64)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Σ=0.14+0.1+0.69+2.4+0.001+2.56+0.28+0.41=6.58</w:t>
            </w:r>
          </w:p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2"/>
        <w:jc w:val="left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567"/>
        <w:gridCol w:w="709"/>
        <w:gridCol w:w="708"/>
        <w:gridCol w:w="709"/>
        <w:gridCol w:w="1418"/>
        <w:gridCol w:w="1275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  (</w:t>
            </w:r>
            <w:r>
              <w:rPr>
                <w:b/>
                <w:sz w:val="24"/>
                <w:lang w:val="en-US"/>
              </w:rPr>
              <w:t>B</w:t>
            </w:r>
            <w:r>
              <w:rPr>
                <w:b/>
                <w:sz w:val="24"/>
                <w:vertAlign w:val="subscript"/>
                <w:lang w:val="en-US"/>
              </w:rPr>
              <w:t xml:space="preserve">i </w:t>
            </w:r>
            <w:r>
              <w:rPr>
                <w:b/>
                <w:sz w:val="24"/>
                <w:lang w:val="en-US"/>
              </w:rPr>
              <w:t>– B)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 xml:space="preserve">Ед. </w:t>
            </w:r>
            <w:r>
              <w:rPr>
                <w:b/>
                <w:sz w:val="24"/>
                <w:lang w:val="en-US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</w:t>
            </w:r>
          </w:p>
          <w:p>
            <w:pPr>
              <w:pStyle w:val="2"/>
              <w:jc w:val="left"/>
              <w:rPr/>
            </w:pPr>
            <w:r>
              <w:rPr>
                <w:b/>
                <w:sz w:val="24"/>
              </w:rPr>
              <w:t xml:space="preserve">Ед. </w:t>
            </w:r>
            <w:r>
              <w:rPr>
                <w:b/>
                <w:sz w:val="24"/>
                <w:lang w:val="en-US"/>
              </w:rPr>
              <w:t>mP</w:t>
            </w:r>
          </w:p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Отр.ко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left"/>
              <w:rPr/>
            </w:pPr>
            <w:r>
              <w:rPr>
                <w:b/>
                <w:sz w:val="24"/>
              </w:rPr>
              <w:t xml:space="preserve">Ед. </w:t>
            </w:r>
            <w:r>
              <w:rPr>
                <w:b/>
                <w:sz w:val="24"/>
                <w:lang w:val="en-US"/>
              </w:rPr>
              <w:t>mP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 калиб-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 xml:space="preserve"> σ</w:t>
            </w:r>
          </w:p>
          <w:p>
            <w:pPr>
              <w:pStyle w:val="2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 xml:space="preserve"> σ</w:t>
            </w:r>
          </w:p>
          <w:p>
            <w:pPr>
              <w:pStyle w:val="2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24"/>
              </w:rPr>
              <w:t xml:space="preserve">Ед. </w:t>
            </w:r>
            <w:r>
              <w:rPr>
                <w:b/>
                <w:sz w:val="24"/>
                <w:lang w:val="en-US"/>
              </w:rPr>
              <w:t>mP</w:t>
            </w:r>
          </w:p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увст-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д. </w:t>
            </w:r>
            <w:r>
              <w:rPr>
                <w:b/>
                <w:sz w:val="24"/>
                <w:lang w:val="en-US"/>
              </w:rPr>
              <w:t>mP</w:t>
            </w:r>
          </w:p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ог.</w:t>
            </w:r>
          </w:p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ц-ции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>20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3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0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8,92-1,93 =206,99</w:t>
            </w:r>
          </w:p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8,92-2,91 =206,01</w:t>
            </w:r>
          </w:p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70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Style9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autoSpaceDE w:val="false"/>
      <w:ind w:left="72" w:right="72" w:firstLine="36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4:30:00Z</dcterms:created>
  <dc:creator>Светлана Борисовна Лисовская</dc:creator>
  <dc:description/>
  <dc:language>en-US</dc:language>
  <cp:lastModifiedBy>Home</cp:lastModifiedBy>
  <cp:lastPrinted>2003-02-18T20:55:00Z</cp:lastPrinted>
  <dcterms:modified xsi:type="dcterms:W3CDTF">2010-01-04T08:37:00Z</dcterms:modified>
  <cp:revision>91</cp:revision>
  <dc:subject/>
  <dc:title/>
</cp:coreProperties>
</file>