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ИСЛОВИЕ</w:t>
      </w:r>
    </w:p>
    <w:p>
      <w:pPr>
        <w:pStyle w:val="Normal1"/>
        <w:spacing w:before="60" w:after="0"/>
        <w:ind w:left="0" w:firstLine="280"/>
        <w:rPr/>
      </w:pPr>
      <w:r>
        <w:rPr>
          <w:rFonts w:cs="Arial" w:ascii="Arial" w:hAnsi="Arial"/>
          <w:sz w:val="24"/>
        </w:rPr>
        <w:t>Одним из самых ответственных элементов любого вида боепри</w:t>
        <w:softHyphen/>
        <w:t>пасов артиллерии, авиации и др. является капсюль, в который всегда входят в качестве составной части инициирующи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зрывчатые ве</w:t>
        <w:softHyphen/>
        <w:t>щества (ВВ). Капсюли, а стало быть, и инициирующие ВВ, имеют такое же важное значение для мирной промышленности и для тех</w:t>
        <w:softHyphen/>
        <w:t>ники взрывного дела.</w:t>
      </w:r>
    </w:p>
    <w:p>
      <w:pPr>
        <w:pStyle w:val="Normal1"/>
        <w:ind w:left="0" w:firstLine="3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тем огромный, более чем столетний, опыт производства инициирующих ВВ, а также многочисленные исследования, прово</w:t>
        <w:softHyphen/>
        <w:t>дившиеся в этой области, до сих пор не были систематизированы в одном труде так, чтобы он мог служить в более или менее полной мере учебным руководством для изучающих этот предмет и пособием для работников заводов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мясь восполнить этот пробел, автор собрал и обобщил основ</w:t>
        <w:softHyphen/>
        <w:t>ной материал, чтобы дать читателю в сжатой форме основные све</w:t>
        <w:softHyphen/>
        <w:t>дения по теории и технологии инициирующих ВВ, включая описа</w:t>
        <w:softHyphen/>
        <w:t>ния их физико-химических и взрывчатых свойств, способов полу</w:t>
        <w:softHyphen/>
        <w:t>чения и анализа, технологических процессов и пр. Наиболее полно и подробно освещены главнейшие, широко применяемые, иници</w:t>
        <w:softHyphen/>
        <w:t>ирующие ВВ (гремучая ртуть, азид свинца и стифнат свинца)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ниге также уделено внимание вопросам, связанным с неко</w:t>
        <w:softHyphen/>
        <w:t>торыми мероприятиями по технике безопасности производства ини</w:t>
        <w:softHyphen/>
        <w:t>циирующих ВВ. Автор исходил из того, что техника безопасности в данном случае является необходимейшим условием обеспечения нормального хода производства, безаварийности  и личной безопасности работников заводов и лабора</w:t>
        <w:softHyphen/>
        <w:t>торий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а составлена в основном применительно к учебным програм</w:t>
        <w:softHyphen/>
        <w:t>мам военных академий Красной Армии и втузов оборонной промыш</w:t>
        <w:softHyphen/>
        <w:t>ленности.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8:23:00Z</dcterms:created>
  <dc:creator>South</dc:creator>
  <dc:description/>
  <dc:language>en-US</dc:language>
  <cp:lastModifiedBy>South</cp:lastModifiedBy>
  <dcterms:modified xsi:type="dcterms:W3CDTF">2002-05-04T08:25:00Z</dcterms:modified>
  <cp:revision>1</cp:revision>
  <dc:subject/>
  <dc:title/>
</cp:coreProperties>
</file>